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   созы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идцать пятое засе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52</w:t>
      </w:r>
    </w:p>
    <w:p>
      <w:pPr>
        <w:pStyle w:val="Normal"/>
        <w:rPr/>
      </w:pPr>
      <w:r>
        <w:rPr>
          <w:sz w:val="28"/>
          <w:szCs w:val="28"/>
        </w:rPr>
        <w:t xml:space="preserve">от  19.11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  внесении изменений в решение Думы Клен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т 19.12.2019 г.  № 59«</w:t>
      </w:r>
      <w:r>
        <w:rPr>
          <w:b/>
          <w:i/>
          <w:sz w:val="28"/>
          <w:szCs w:val="28"/>
        </w:rPr>
        <w:t>О  бюджете Кленовского сельского поселения на 2020 год и плановый период 2021 и 2022 годов</w:t>
      </w:r>
      <w:r>
        <w:rPr>
          <w:b/>
          <w:i/>
          <w:sz w:val="28"/>
        </w:rPr>
        <w:t>» (с изменениями от  27.02.2020 г. №1, от 20.03.2020 №3, от 21.05.2020 №9, от 07.07.2020 №17,  от 27.08.2020 №22, от 29.10.2020 №35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Кленовского сельского поселения, Положением о бюджетном процессе Кленовского сельского поселения, Дума Кленовского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ЕШ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Внести в решение Думы Кленовского сельского поселения от    19.12.2019 г. № 59 «О  бюджете Кленовского сельского поселения на 2020 год и плановый период 2021 и 2022 годов» (с изменениями от 27.02.2020      № 1, от 20.03.2020 № 3, от 21.05.2020 № 9, от 07.07.2020 № 17, от 27.08.2020 №22, от  29.10.2020 №35) следующие изменения: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). Внести в Приложения №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«Распределение бюджетных ассигнований бюджета Кленовс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», </w:t>
      </w:r>
      <w:r>
        <w:rPr>
          <w:b/>
          <w:sz w:val="28"/>
          <w:szCs w:val="28"/>
        </w:rPr>
        <w:t xml:space="preserve">№7 </w:t>
      </w:r>
      <w:r>
        <w:rPr>
          <w:sz w:val="28"/>
          <w:szCs w:val="28"/>
        </w:rPr>
        <w:t>«Ведомственная структура расходов бюджета Кленовского сельского поселения на 2019 го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Думы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 xml:space="preserve"> от </w:t>
      </w:r>
      <w:r>
        <w:rPr>
          <w:sz w:val="28"/>
        </w:rPr>
        <w:t xml:space="preserve"> 19.12.2019 г. № 59 </w:t>
      </w:r>
      <w:r>
        <w:rPr>
          <w:sz w:val="28"/>
          <w:szCs w:val="28"/>
        </w:rPr>
        <w:t>«</w:t>
      </w:r>
      <w:r>
        <w:rPr>
          <w:sz w:val="28"/>
        </w:rPr>
        <w:t xml:space="preserve">О бюджете </w:t>
      </w:r>
      <w:r>
        <w:rPr>
          <w:sz w:val="28"/>
          <w:szCs w:val="28"/>
        </w:rPr>
        <w:t xml:space="preserve">Кленовского сельского поселения </w:t>
      </w:r>
      <w:r>
        <w:rPr>
          <w:sz w:val="28"/>
        </w:rPr>
        <w:t xml:space="preserve">на </w:t>
      </w:r>
      <w:r>
        <w:rPr>
          <w:sz w:val="28"/>
          <w:szCs w:val="28"/>
        </w:rPr>
        <w:t>2020 год и плановый период 2021 и 2022 годов</w:t>
      </w:r>
      <w:r>
        <w:rPr>
          <w:sz w:val="28"/>
        </w:rPr>
        <w:t xml:space="preserve">» (с изменениями от 27.02.2020 № 1, от 20.03.2020 №3, от 21.05.2020 г. №9, от 07.07.2020 № 17, от 27.08.2020 №22, от 29.10.2020 №35) </w:t>
      </w:r>
      <w:r>
        <w:rPr>
          <w:sz w:val="28"/>
          <w:szCs w:val="28"/>
        </w:rPr>
        <w:t>изменения, изложив их в новой редакции (прилагаются).</w:t>
      </w:r>
    </w:p>
    <w:p>
      <w:pPr>
        <w:pStyle w:val="Normal"/>
        <w:shd w:fill="FFFFFF" w:val="clear"/>
        <w:spacing w:before="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Финансовому управлению администрации  Нижнесергинского муниципального района (Н.В. Соколова) внести изменения в роспись расходов Кленовского сельского поселения </w:t>
      </w:r>
      <w:r>
        <w:rPr>
          <w:sz w:val="28"/>
        </w:rPr>
        <w:t>на 2020 год и плановый период 2021 и 2022 годов.</w:t>
      </w:r>
    </w:p>
    <w:p>
      <w:pPr>
        <w:pStyle w:val="Normal"/>
        <w:shd w:fill="FFFFFF" w:val="clear"/>
        <w:spacing w:before="3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Информационном вестнике Кленовского сельского поселения и обнародовать путем размещения полного текста в сети  Интернет на официальном сайте Думы Кле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Контроль за исполнением настоящего решения возложить  на  постоянную комиссию Думы Кленовского сельского поселения по бюджету,  налогам  и экономической  политике  Думы  Кленовского  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леновского  сельского  поселения                                             Б.З.Крох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Клен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А.Л.Матвее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98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40"/>
        <w:gridCol w:w="940"/>
        <w:gridCol w:w="1119"/>
        <w:gridCol w:w="1446"/>
        <w:gridCol w:w="2823"/>
        <w:gridCol w:w="1188"/>
        <w:gridCol w:w="1560"/>
      </w:tblGrid>
      <w:tr>
        <w:trPr>
          <w:trHeight w:val="25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H143"/>
            <w:bookmarkStart w:id="1" w:name="RANGE!A1%3AH143"/>
            <w:bookmarkEnd w:id="1"/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ind w:right="1042" w:hanging="0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Думы Кленовског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19.11.2020 г . № 5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бюджета Кленовс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</w:t>
            </w:r>
          </w:p>
        </w:tc>
      </w:tr>
      <w:tr>
        <w:trPr>
          <w:trHeight w:val="25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, подраздела, целевой статьи или вида  расходов 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здела, подраздела 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целевой статьи 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67,5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51,6</w:t>
            </w:r>
          </w:p>
        </w:tc>
      </w:tr>
      <w:tr>
        <w:trPr>
          <w:trHeight w:val="4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6</w:t>
            </w:r>
          </w:p>
        </w:tc>
      </w:tr>
      <w:tr>
        <w:trPr>
          <w:trHeight w:val="5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6</w:t>
            </w:r>
          </w:p>
        </w:tc>
      </w:tr>
      <w:tr>
        <w:trPr>
          <w:trHeight w:val="49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6</w:t>
            </w:r>
          </w:p>
        </w:tc>
      </w:tr>
      <w:tr>
        <w:trPr>
          <w:trHeight w:val="93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5,9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</w:tr>
      <w:tr>
        <w:trPr>
          <w:trHeight w:val="5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9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10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319,3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19,3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19,3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</w:tr>
      <w:tr>
        <w:trPr>
          <w:trHeight w:val="7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87,0</w:t>
            </w:r>
          </w:p>
        </w:tc>
      </w:tr>
      <w:tr>
        <w:trPr>
          <w:trHeight w:val="7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60,7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60,7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3,4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9,8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архивных фондов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хранению, использованию и популяризации объектов культурного наследия (памятников истории и культуры)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8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Российской Федерации по первичному воинскому учету на территориях, на которых отсутствуют военные комиссариаты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7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4,3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ожарной безопасно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97,2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жизнедеятельности населения Кленовского сельского поселения на 2020-2022 годы"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</w:tr>
      <w:tr>
        <w:trPr>
          <w:trHeight w:val="7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8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на территории  Кленовского сельского поселения на 2020-2022 годы»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правонарушений в общественных местах и на улицах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690,8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ное хозяйство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6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427,8</w:t>
            </w:r>
          </w:p>
        </w:tc>
      </w:tr>
      <w:tr>
        <w:trPr>
          <w:trHeight w:val="11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27,8</w:t>
            </w:r>
          </w:p>
        </w:tc>
      </w:tr>
      <w:tr>
        <w:trPr>
          <w:trHeight w:val="68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гидротехнических сооружени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Ремонт гидротехнических сооружени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00,0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00,0</w:t>
            </w:r>
          </w:p>
        </w:tc>
      </w:tr>
      <w:tr>
        <w:trPr>
          <w:trHeight w:val="4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966,0</w:t>
            </w:r>
          </w:p>
        </w:tc>
      </w:tr>
      <w:tr>
        <w:trPr>
          <w:trHeight w:val="9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53,8</w:t>
            </w:r>
          </w:p>
        </w:tc>
      </w:tr>
      <w:tr>
        <w:trPr>
          <w:trHeight w:val="63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86,0</w:t>
            </w:r>
          </w:p>
        </w:tc>
      </w:tr>
      <w:tr>
        <w:trPr>
          <w:trHeight w:val="5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86,0</w:t>
            </w:r>
          </w:p>
        </w:tc>
      </w:tr>
      <w:tr>
        <w:trPr>
          <w:trHeight w:val="8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8,9</w:t>
            </w:r>
          </w:p>
        </w:tc>
      </w:tr>
      <w:tr>
        <w:trPr>
          <w:trHeight w:val="5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8,9</w:t>
            </w:r>
          </w:p>
        </w:tc>
      </w:tr>
      <w:tr>
        <w:trPr>
          <w:trHeight w:val="5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8,9</w:t>
            </w:r>
          </w:p>
        </w:tc>
      </w:tr>
      <w:tr>
        <w:trPr>
          <w:trHeight w:val="5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8,9</w:t>
            </w:r>
          </w:p>
        </w:tc>
      </w:tr>
      <w:tr>
        <w:trPr>
          <w:trHeight w:val="5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униципального значения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</w:tr>
      <w:tr>
        <w:trPr>
          <w:trHeight w:val="5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5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сктов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7,0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 описании границ территориальных зон, установленных  правилами землепользования и застройки Кленовского сельского поселения в 2020 году»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</w:tr>
      <w:tr>
        <w:trPr>
          <w:trHeight w:val="18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43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8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43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18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 (софинансирование за счет средств местного бюджета)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S3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7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S3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34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70,9</w:t>
            </w:r>
          </w:p>
        </w:tc>
      </w:tr>
      <w:tr>
        <w:trPr>
          <w:trHeight w:val="34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ое хозяйство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5,4</w:t>
            </w:r>
          </w:p>
        </w:tc>
      </w:tr>
      <w:tr>
        <w:trPr>
          <w:trHeight w:val="34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конструкции, модернизации и капитальному ремонту жилищного фонд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</w:tr>
      <w:tr>
        <w:trPr>
          <w:trHeight w:val="69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563,1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63,1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63,1</w:t>
            </w:r>
          </w:p>
        </w:tc>
      </w:tr>
      <w:tr>
        <w:trPr>
          <w:trHeight w:val="62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9,9</w:t>
            </w:r>
          </w:p>
        </w:tc>
      </w:tr>
      <w:tr>
        <w:trPr>
          <w:trHeight w:val="62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3,2</w:t>
            </w:r>
          </w:p>
        </w:tc>
      </w:tr>
      <w:tr>
        <w:trPr>
          <w:trHeight w:val="4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532,4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леновского сельского поселения на 2020-2022 годы"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6,0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7,9</w:t>
            </w:r>
          </w:p>
        </w:tc>
      </w:tr>
      <w:tr>
        <w:trPr>
          <w:trHeight w:val="63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7,9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6,4</w:t>
            </w:r>
          </w:p>
        </w:tc>
      </w:tr>
      <w:tr>
        <w:trPr>
          <w:trHeight w:val="63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6,4</w:t>
            </w:r>
          </w:p>
        </w:tc>
      </w:tr>
      <w:tr>
        <w:trPr>
          <w:trHeight w:val="63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6,4</w:t>
            </w:r>
          </w:p>
        </w:tc>
      </w:tr>
      <w:tr>
        <w:trPr>
          <w:trHeight w:val="4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471,4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471,4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библиотечного дела на территории Кленовского сельского поселения на 2020-2022 годы"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70,7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 на территории Кленовского сельского поселения"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34,4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культуры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40,0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19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5,7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14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культуры (в том числе ремонт и капитальный ремонт в зданиях и помещениях, в которых размещаются учреждения культуры)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4,4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4,4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на территории Кленовского сельского поселения"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36,3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0,1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56,3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8</w:t>
            </w:r>
          </w:p>
        </w:tc>
      </w:tr>
      <w:tr>
        <w:trPr>
          <w:trHeight w:val="11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укреплению и развитию материально-технической базы библиотек (в том числе ремонт и капитальный ремонт в зданиях и помещениях, в которых размещаются библиотеки)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2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2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устройств (средств) дезинфекции и медицинского контроля для муниципальных организаций в сфере культуры в целях профилактики и устранения последствий распространения новой коронавирусной инфекци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6К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6К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5,4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онное обеспечение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24,9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,5</w:t>
            </w:r>
          </w:p>
        </w:tc>
      </w:tr>
      <w:tr>
        <w:trPr>
          <w:trHeight w:val="8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на территории Кленовского сельского поселения» на 2020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</w:tr>
      <w:tr>
        <w:trPr>
          <w:trHeight w:val="20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на условиях софинансирования из федерального бюджета подпрограммы «Стимулирование развития жилищного строительства»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4 года»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61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61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4,8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64,8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массового спорта на территории Кленовского сельского поселения на 2020-2022 годы"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4,8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спорт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2,8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6,9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11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спорта (в том числе ремонт зданий и помещений учреждений спорта)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средств массовой информаци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леновскому сельскому поселени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830,2</w:t>
            </w:r>
          </w:p>
        </w:tc>
      </w:tr>
      <w:tr>
        <w:trPr>
          <w:trHeight w:val="4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"+"профицит, "-" дефицит)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 476,3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48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44"/>
        <w:gridCol w:w="940"/>
        <w:gridCol w:w="835"/>
        <w:gridCol w:w="1276"/>
        <w:gridCol w:w="1134"/>
        <w:gridCol w:w="1951"/>
        <w:gridCol w:w="437"/>
        <w:gridCol w:w="239"/>
        <w:gridCol w:w="512"/>
        <w:gridCol w:w="59"/>
        <w:gridCol w:w="1501"/>
        <w:gridCol w:w="1322"/>
        <w:gridCol w:w="1188"/>
        <w:gridCol w:w="1560"/>
      </w:tblGrid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I146"/>
            <w:bookmarkStart w:id="3" w:name="RANGE!A1%3AI146"/>
            <w:bookmarkEnd w:id="3"/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Думы Кленовског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19.11.2020 г . № 5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Кленовского сельского поселения на 2020 год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распорядителя бюджетных средств, раздела, подраздела, целевой статьи или вида 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здела, подраздела 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целевой статьи 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Клен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,9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,9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5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Клен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94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31,6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51,6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6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6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6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319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19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19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87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60,7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60,7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3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9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архивных фо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хранению, использованию и популяризации объектов культурного наследия (памятников истории и культур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7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7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Российской Федерации по первичному воинскому учету на территориях, на которых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4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97,2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жизнедеятельности населения Кленовского сельского поселения на 2020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на территории  Кленовского сельского поселения на 2020-2022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правонарушений в общественных местах и на улиц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690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427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27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гидротехнических соору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Ремонт гидротехнических соору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00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00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966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53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86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86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8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8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8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8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униципаль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с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7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 описании границ территориальных зон, установленных  правилами землепользования и застройки Кленовского сельского поселения в 2020 году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438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438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 (софинансирование за счет средств местного бюдже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S38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S38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70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ое хозяйств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5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конструкции, модернизации и капитальному ремонту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563,1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63,1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63,1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9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3,2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532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леновского сельского поселения на 2020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6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7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7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6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6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6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471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471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библиотечного дела на территории Кленовского сельского поселения на 2020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70,7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 на территории Кленов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34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40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19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5,7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культуры (в том числе ремонт и капитальный ремонт в зданиях и помещениях, в которых размещаются учреждения культур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4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4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на территории Кленов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36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0,1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56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укреплению и развитию материально-технической базы библиотек (в том числе ремонт и капитальный ремонт в зданиях и помещениях, в которых размещаются библиотеки)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2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2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устройств (средств) дезинфекции и медицинского контроля для муниципальных организаций в сфере культуры в целях профилактики и устранения последствий распространения новой коронавирусной инфе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6К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6К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5,4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24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,5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на территории Кленовского сельского поселения» на 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на условиях софинансирования из федерального бюджета подпрограммы «Стимулирование развития жилищного строительства»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4 го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61L497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61L497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4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64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массового спорта на территории Кленовского сельского поселения на 2020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4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2,8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6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спорта (в том числе ремонт зданий и помещений учреждений 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средств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леновскому сельскому по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830,2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"+"профицит, "-" дефици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 476,3</w:t>
            </w:r>
          </w:p>
        </w:tc>
        <w:tc>
          <w:tcPr>
            <w:tcW w:w="4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spacing w:before="280" w:after="280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89">
    <w:name w:val="xl89"/>
    <w:basedOn w:val="Normal"/>
    <w:qFormat/>
    <w:pP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  <w:jc w:val="center"/>
    </w:pPr>
    <w:rPr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38:00Z</dcterms:created>
  <dc:creator>Соколова</dc:creator>
  <dc:description/>
  <cp:keywords/>
  <dc:language>en-US</dc:language>
  <cp:lastModifiedBy>1</cp:lastModifiedBy>
  <cp:lastPrinted>2020-08-26T16:18:00Z</cp:lastPrinted>
  <dcterms:modified xsi:type="dcterms:W3CDTF">2020-11-20T06:44:00Z</dcterms:modified>
  <cp:revision>3</cp:revision>
  <dc:subject/>
  <dc:title> </dc:title>
</cp:coreProperties>
</file>