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 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идцать пятое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53</w:t>
      </w:r>
    </w:p>
    <w:p>
      <w:pPr>
        <w:pStyle w:val="Normal"/>
        <w:rPr/>
      </w:pPr>
      <w:r>
        <w:rPr>
          <w:sz w:val="28"/>
          <w:szCs w:val="28"/>
        </w:rPr>
        <w:t xml:space="preserve">от  19.11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тогах исполнения  бюджета Клен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9 месяцев  2020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бюджетном процессе в Кленовском сельском поселении, утвержденным Решением Думы Кленовского сельского поселения от 26 февраля 2019года №3 «О Положении о бюджетном процессе в Кленовском сельском поселении», рассмотрев информацию об исполнении  бюджета  Кленовского сельского поселения за 9 месяцев 2020 года, представленную Главой Кленовского сельского поселения, руководствуясь статьей 22 Устава Кленовского сельского поселения, принятого решением Думы Кленовского  поселения  07.12.2005г. №4,  Дума Кленовского сельского по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б исполнении бюджета Кленовского сельского поселения за 9 месяцев 2020 года  (приложение № 1, 2, 3, 4,)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в Информационном вестнике Кленовского сельского поселения и обнародовать путем размещения полного текста в сети  Интернет на официальном сайте Думы Кле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м настоящего решения возложить  на  постоянную комиссию Думы Кленовского сельского поселения по бюджету,  налогам  и экономической  политике  Думы  Кленовского  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леновского  сельского  поселения                                             Б.З.Крох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Клен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А.Л.Матве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ёту об исполнении бюджета Кле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9 месяцев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Кленовского сельского поселения по доходам на 2020 год утверждён в сумме 81353,9 тыс.рублей, в том числе запланировано поступление налоговых и неналоговых доходов в сумме 13242,6 тыс.рублей, безвозмездных поступлений – 68111,3 тыс.рублей. Исполнение бюджета Кленовского сельского поселения за 2020 год составило 59275,1 тыс.рублей, или 72,9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х и неналоговых доходов поступило в сумме 8446,8 тыс.рублей или 63,8% от суммы утверждённых налоговых и неналоговых доходов на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5,8 % объёма поступивших денежных средств составляет налог на доходы физических лиц, т.е. за отчетный период поступило НДФЛ в сумме 489,6 тыс.рублей, или 74,6% от утвержденной суммы поступлений на год 656,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в бюджете запланированы поступления акцизов по подакцизным товарам в сумме 11077,5 тыс.рублей, исполнение составило 67%, или 7417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а взимаемого в связи с применением упрощенной системы налогообложения поступило в сумме 90,4 тыс.рублей от утвержденной суммы на год, или 71,7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оход бюджете поступил сельскохозяйственный налог в сумме 42,0 тыс.рублей, или 183,4 % от годового назначения (поступили авансовые платеж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физических лиц поступило 125,7 тыс.рублей или 17,3% от годового назначения. Земельный налог исполнен на 43,5% от годового назначения, в доход бюджета поступило 271,3 тыс.рублей (поступление платежей ожидается 4 квартале 2020г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сдачи в аренду имущества составляющего казну сельских поселений за отчетный период поступило 6,7 тыс.рублей, или 67% от назначенной суммы на год (поступление платежей в 4 квартале 2020г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образования поступили штрафы в сумме 3,9 тыс.рублей (пени за неисполнение договоров по аренде земельных участк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доходах поселения за отчетный период 2020 года составили 50828,3 тыс.рублей или 74,6% от годового назначения. Дотации на выравнивание бюджетной обеспеченности получены из бюджета Нижнесергинского муниципального района в пределах 75,0% от годового назначения или 5139,7 тыс.рублей. Субсидий на реализацию мероприятий по обеспечению жильем молодых семей – 361,5 тыс.рублей. Субвенции на выполнение передаваемых полномочий в пределах 100% , или 0,2 тыс.рублей. Субвенции на осуществление первичного воинского учёта получены поселением в пределах 72,2% от годового назначения  или 194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атье «иные межбюджетные трансферты, передаваемые бюджетам поселений» получено в сумме 45133,0 тыс.руб., или 74,6% от годов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вращено в областной бюджет из бюджета поселения межбюдже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ертов, имеющих целевое назначение, прошлых лет в сумме 0,1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Кленовского сельского поселения по расходам по состоянию на 01 октября 2020 года утверждён в сумме 99830,2 тыс. рублей. За 9 месяцев 2020 года бюджет  Кленовского сельского поселения по расходам исполнен  в сумме  56390,4 тыс. рублей  или 56,5% годового назнач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100</w:t>
      </w:r>
      <w:r>
        <w:rPr>
          <w:sz w:val="28"/>
          <w:szCs w:val="28"/>
        </w:rPr>
        <w:t xml:space="preserve"> «Общегосударственные вопросы» расходы составили  6277,7 тыс. рублей, процент исполнения составляет 56,7% годового назначения 11063,9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102 «Функционирование высшего должностного лица субъекта Российской Федерации и муниципального образования» расходы составили 910,6 тыс. рублей или 79,5% от годового объема бюджетных ассигнований  1145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103 «Функционирование Законодательных  (представительных) органов государственной власти и представительных органов  муниципальных  образований» расходы составили  400,3 тыс. рублей или 54,4% от годового объема бюджетных ассигнований 73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подразделу 0104 «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 расходы составили 3878,6 тыс. рублей или 53,6% от годового объема бюджетных ассигнований 7231,5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 подразделу 0113 «Другие общегосударственные вопросы» расходы составили 1088,2 тыс. рублей или 55,8% от годового объема бюджетных ассигнований  1951,0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200</w:t>
      </w:r>
      <w:r>
        <w:rPr>
          <w:sz w:val="28"/>
          <w:szCs w:val="28"/>
        </w:rPr>
        <w:t xml:space="preserve"> «Национальная оборона», в том числе  по подразделу 0203 «Мобилизационная и вневойсковая подготовка», исполнение составило 157,0 тыс. рублей   или  58,4% от годового объёма денежных средств 268,8 тыс. рублей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300</w:t>
      </w:r>
      <w:r>
        <w:rPr>
          <w:sz w:val="28"/>
          <w:szCs w:val="28"/>
        </w:rPr>
        <w:t xml:space="preserve"> «Национальная безопасность и правоохранительная деятельность» исполнение составило 1092,2 тыс. рублей   или  59,9% от годового объёма денежных средств 1824,3 тыс. рублей в том числе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подразделу 0310 «Обеспечение пожарной безопасности» расходы исполнены на сумму 965,1 тыс. рублей или 56,9% от годового объема бюджетных ассигнований  1697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314 «Другие вопросы в области национальной безопасности и правоохранительной деятельности» исполнение составило 127,1 тыс. рублей   или  100% от годового объёма денежных средст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400</w:t>
      </w:r>
      <w:r>
        <w:rPr>
          <w:sz w:val="28"/>
          <w:szCs w:val="28"/>
        </w:rPr>
        <w:t xml:space="preserve"> «Национальная экономика» освоены денежные средства в размере 19006,6 тыс. рублей или 46,1% от годового объема бюджетных ассигнований  41196,8 тыс. рублей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406 «Водное хозяйство» исполнение составило 6824,1 тыс. рублей   или  26,8% от годового объёма денежных средств 25427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одразделу 0409 «Дорожное хозяйство (дорожные фонды)» расходы исполнены на сумму 12182,5 тыс. рублей или 79,2% от годового объема бюджетных ассигнований  15384,4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одразделу 0412 «Другие вопросы в области национальной экономики» при годовом объеме бюджетных ассигнований в размере 384,6 тыс. рублей расходы не производилис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500</w:t>
      </w:r>
      <w:r>
        <w:rPr>
          <w:sz w:val="28"/>
          <w:szCs w:val="28"/>
        </w:rPr>
        <w:t xml:space="preserve"> «Жилищно-коммунальное хозяйство»  расходы за отчетный период составили 9138,1 тыс. рублей или 75,7% от годового объема бюджетных ассигнований  12068,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подразделу 0501 «Жилищное хозяйство» расходы исполнены на сумму 252,4 тыс. рублей или 25,9% от годового объема бюджетных ассигнований 975,3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подразделу 0502 «Коммунальное хозяйство» исполнение составило 2703,0 тыс. рублей   или  95,7% от годового объёма денежных средств 2824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по подразделу 0503 «Благоустройство» расходы исполнены на сумму 6182,7 тыс. рублей или 74,8% от годового объема бюджетных ассигнований  8268,8 тыс. рубле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800</w:t>
      </w:r>
      <w:r>
        <w:rPr>
          <w:sz w:val="28"/>
          <w:szCs w:val="28"/>
        </w:rPr>
        <w:t xml:space="preserve"> «Культура, кинематография», в том числе по подразделу 0801 «Культура» расходы составили 17049,3 тыс. рублей при плановом годовом назначении 28471,4 тыс. рублей или  59,9% годового назнач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000</w:t>
      </w:r>
      <w:r>
        <w:rPr>
          <w:sz w:val="28"/>
          <w:szCs w:val="28"/>
        </w:rPr>
        <w:t xml:space="preserve"> «Социальная политика» расходы исполнены на сумму 2121,6 тыс. рублей или 76,4% от годового объема бюджетных ассигнований 2775,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1001 «Пенсионное обеспечение» расходы составили 1271,1 тыс. рублей или 66%  годового назначения 1924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одразделу 1003 «Социальное обеспечение населения» при годовом объеме бюджетных ассигнований 850,5 тыс. рублей расходы составили 100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100</w:t>
      </w:r>
      <w:r>
        <w:rPr>
          <w:sz w:val="28"/>
          <w:szCs w:val="28"/>
        </w:rPr>
        <w:t xml:space="preserve"> «Физическая культура и спорт», в том числе по подразделу 1102 «Массовый спорт» при годовом объеме бюджетных ассигнований  2064,8 тыс. рублей, расходы составили 73,9% или 1526,9 тыс. рубле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200</w:t>
      </w:r>
      <w:r>
        <w:rPr>
          <w:sz w:val="28"/>
          <w:szCs w:val="28"/>
        </w:rPr>
        <w:t xml:space="preserve"> «Средства массовой информации», в том числе  по подразделу 1204 «Другие вопросы в области средств массовой информации» исполнение составило 21,0 тыс. рублей   или  21,8% от годового объёма денежных средств 96,3 тыс. рублей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состоянию на 01 октября 2020 года профицит по исполнению бюджета Кленовского сельского поселения составил  2884,7 тыс. рублей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82"/>
        <w:gridCol w:w="1795"/>
        <w:gridCol w:w="849"/>
        <w:gridCol w:w="2554"/>
        <w:gridCol w:w="966"/>
        <w:gridCol w:w="309"/>
        <w:gridCol w:w="1417"/>
        <w:gridCol w:w="568"/>
        <w:gridCol w:w="566"/>
      </w:tblGrid>
      <w:tr>
        <w:trPr>
          <w:trHeight w:val="255" w:hRule="atLeast"/>
        </w:trPr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98" w:right="1000" w:hanging="0"/>
              <w:jc w:val="center"/>
              <w:rPr/>
            </w:pPr>
            <w:r>
              <w:rPr/>
            </w:r>
          </w:p>
        </w:tc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255" w:hRule="atLeast"/>
        </w:trPr>
        <w:tc>
          <w:tcPr>
            <w:tcW w:w="1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Думы Клен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от 19 ноября 2020 № 53</w:t>
            </w:r>
          </w:p>
        </w:tc>
      </w:tr>
      <w:tr>
        <w:trPr>
          <w:trHeight w:val="240" w:hRule="atLeast"/>
        </w:trPr>
        <w:tc>
          <w:tcPr>
            <w:tcW w:w="1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бюджета Кленовского сельского поселения по доходам за 9 месяцев 2020 года.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Код бюджетной классификации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редств,предусмотренная на 2020 год в Решении о бюджете (тыс.рублей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</w:t>
            </w:r>
          </w:p>
          <w:p>
            <w:pPr>
              <w:pStyle w:val="Normal"/>
              <w:jc w:val="center"/>
              <w:rPr/>
            </w:pPr>
            <w:r>
              <w:rPr/>
              <w:t>тов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</w:tr>
      <w:tr>
        <w:trPr>
          <w:trHeight w:val="21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2</w:t>
            </w:r>
          </w:p>
        </w:tc>
      </w:tr>
      <w:tr>
        <w:trPr>
          <w:trHeight w:val="3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выше 100%</w:t>
            </w:r>
          </w:p>
        </w:tc>
      </w:tr>
      <w:tr>
        <w:trPr>
          <w:trHeight w:val="26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40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</w:tr>
      <w:tr>
        <w:trPr>
          <w:trHeight w:val="3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</w:tr>
      <w:tr>
        <w:trPr>
          <w:trHeight w:val="38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</w:tr>
      <w:tr>
        <w:trPr>
          <w:trHeight w:val="3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</w:tr>
      <w:tr>
        <w:trPr>
          <w:trHeight w:val="3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61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9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0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0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3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3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выше 100%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выше 100%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1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3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3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</w:tr>
      <w:tr>
        <w:trPr>
          <w:trHeight w:val="26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5 10 0000 12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07010 00 0000 14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10 10 0000 14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2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2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1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3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7 0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7 1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сельских поселений на реализацию мероприятий по обеспечению жильем молодых сем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1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3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5 000 13 0000 150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3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7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39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96"/>
        <w:gridCol w:w="940"/>
        <w:gridCol w:w="141"/>
        <w:gridCol w:w="98"/>
        <w:gridCol w:w="1036"/>
        <w:gridCol w:w="1418"/>
        <w:gridCol w:w="1134"/>
        <w:gridCol w:w="1417"/>
        <w:gridCol w:w="129"/>
        <w:gridCol w:w="239"/>
        <w:gridCol w:w="932"/>
        <w:gridCol w:w="969"/>
        <w:gridCol w:w="26"/>
        <w:gridCol w:w="585"/>
        <w:gridCol w:w="1853"/>
        <w:gridCol w:w="1300"/>
        <w:gridCol w:w="1572"/>
      </w:tblGrid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J146"/>
            <w:bookmarkStart w:id="1" w:name="RANGE!A1%3AJ146"/>
            <w:bookmarkEnd w:id="1"/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9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Думы Кле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19  ноября 2020 г. № 5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 бюджетных ассигнований бюджета Кленов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9 месяцев 2020 года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ли вида  расход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ные бюджетные назначения на год с учетом уточнений, (в тысячах рублей) 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ысячах рубл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 к сумме средств, отраженных в графе 6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63,9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77,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7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45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0,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5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5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5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5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5,9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,4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9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31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78,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,6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31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,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31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,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48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0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3,1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51,0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88,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51,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88,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3,4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,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9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архивных фон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 и популяризации объектов культурного наследия (памятников истории и культуры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6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6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4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8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7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,4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Российской Федерации по первичному воинскому учету на территориях, на которых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4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2,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ожарной безопас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97,2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5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в общественных местах и на улиц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196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06,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1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427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824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27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4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гидротехнических сооруж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Ремонт гидротехнических сооруж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0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96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0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6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384,4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 182,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2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72,2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70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96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67,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96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7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53,1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3,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53,1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3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2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8,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2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униципального знач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ск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4,6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 описании границ территориальных зон, установленных  правилами землепользования и застройки Кленовского сельского поселения в 2020 году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6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43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43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 (софинансирование за счет средств местного бюджета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S3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6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S3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6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8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138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7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5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2,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малоимущих граждан жилым помещением по договорам социального найм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824,4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03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7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4,4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3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4,4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3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5,7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8,7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3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268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182,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34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4,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6,7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7,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6,7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7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4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88,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4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88,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4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8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71,4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49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471,4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 049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70,7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9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34,4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00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99,1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78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19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2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54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5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2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5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36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49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1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5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56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0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устройств (средств) дезинфекции и медицинского контроля для муниципальных организаций в сфере культуры в целях профилактики и устранения последствий распространения новой коронавирусной инфек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6К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6К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5,4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1,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4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24,9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71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1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1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1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,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на территории Кленовского сельского поселения» на 2020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на условиях софинансирования из федерального бюджета подпрограммы «Стимулирование развития жилищного строительства»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4 год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1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1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4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6,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64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26,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4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6,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2,8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4,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6,9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830,2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390,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"+"профицит, "-" дефицит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 476,3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4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33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22"/>
        <w:gridCol w:w="798"/>
        <w:gridCol w:w="142"/>
        <w:gridCol w:w="239"/>
        <w:gridCol w:w="611"/>
        <w:gridCol w:w="378"/>
        <w:gridCol w:w="614"/>
        <w:gridCol w:w="803"/>
        <w:gridCol w:w="756"/>
        <w:gridCol w:w="804"/>
        <w:gridCol w:w="189"/>
        <w:gridCol w:w="803"/>
        <w:gridCol w:w="472"/>
        <w:gridCol w:w="139"/>
        <w:gridCol w:w="239"/>
        <w:gridCol w:w="239"/>
        <w:gridCol w:w="45"/>
        <w:gridCol w:w="472"/>
        <w:gridCol w:w="709"/>
        <w:gridCol w:w="119"/>
        <w:gridCol w:w="259"/>
        <w:gridCol w:w="516"/>
        <w:gridCol w:w="239"/>
        <w:gridCol w:w="1850"/>
        <w:gridCol w:w="1300"/>
        <w:gridCol w:w="1572"/>
      </w:tblGrid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K149"/>
            <w:bookmarkStart w:id="3" w:name="RANGE!A1%3AK149"/>
            <w:bookmarkEnd w:id="3"/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Думы Кленов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19  ноября 2020 г. № 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по ведомственной структуре расходов бюджета Кленовского сельского поселения                                                  за 9 месяцев  2020 года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ли вида  расходов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бюджетных средст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ные бюджетные назначения на год с учетом уточнений, (в тысячах рублей)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ысячах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 к сумме средств, отраженных в графе 7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Кленовского сельского посел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,9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,9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5,9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,4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9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Кленовского сельского посел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94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99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28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77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45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5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5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5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5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31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7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,6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31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31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48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3,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51,0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8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5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8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3,4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9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архивных фондов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 и популяризации объектов культурного наследия (памятников истории и культуры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6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6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4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8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,4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Российской Федерации по первичному воинскому учету на территориях, на которых отсутствуют военные комиссариат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4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ожарной безопас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97,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в общественных местах и на улица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196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0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1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427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824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27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4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гидротехнических сооруж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Ремонт гидротехнических сооруж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0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9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0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384,4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18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2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72,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7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96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6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96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53,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3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53,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2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8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2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униципального знач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сктов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4,6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 описании границ территориальных зон, установленных  правилами землепользования и застройки Кленовского сельского поселения в 2020 году»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6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438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438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 (софинансирование за счет средств местного бюджета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S38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6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S38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6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8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13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7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5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малоимущих граждан жилым помещением по договорам социального найм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824,4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0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7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4,4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4,4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5,7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8,7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268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18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34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6,7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7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6,7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4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8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4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8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4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71,4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49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471,4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 049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70,7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9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34,4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0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99,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7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19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54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5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5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36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4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1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5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56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устройств (средств) дезинфекции и медицинского контроля для муниципальных организаций в сфере культуры в целях профилактики и устранения последствий распространения новой коронавирусной инфек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6К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6К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5,4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4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24,9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7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на территории Кленовского сельского поселения» на 2020 го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на условиях софинансирования из федерального бюджета подпрограммы «Стимулирование развития жилищного строительства»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4 года»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1L49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1L49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4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64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2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4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2,8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4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6,9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830,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39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"+"профицит, "-" дефицит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 476,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65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ab/>
        <w:t>к Решению Думы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ab/>
        <w:t xml:space="preserve">Кленовского сельского посе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19 ноября 2020г. № 53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по источникам финансирования дефицита бюджета Кленовского сельского поселения за 9 месяцев  2020 года </w:t>
      </w:r>
    </w:p>
    <w:p>
      <w:pPr>
        <w:pStyle w:val="Normal"/>
        <w:rPr/>
      </w:pPr>
      <w:r>
        <w:rPr/>
        <w:tab/>
      </w:r>
    </w:p>
    <w:tbl>
      <w:tblPr>
        <w:tblW w:w="101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26"/>
        <w:gridCol w:w="2379"/>
        <w:gridCol w:w="1621"/>
        <w:gridCol w:w="141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а бюдж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, предусмотренная на 2020 год в Решение о бюджет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ячах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в тысячах рубл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01 05 02 01 10 000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4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44,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48:00Z</dcterms:created>
  <dc:creator>Соколова</dc:creator>
  <dc:description/>
  <cp:keywords/>
  <dc:language>en-US</dc:language>
  <cp:lastModifiedBy>1</cp:lastModifiedBy>
  <cp:lastPrinted>2020-08-26T16:18:00Z</cp:lastPrinted>
  <dcterms:modified xsi:type="dcterms:W3CDTF">2020-11-20T08:43:00Z</dcterms:modified>
  <cp:revision>8</cp:revision>
  <dc:subject/>
  <dc:title> </dc:title>
</cp:coreProperties>
</file>