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дцать пятое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.11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</w:rPr>
        <w:tab/>
      </w:r>
      <w:r>
        <w:rPr>
          <w:b/>
          <w:i/>
          <w:sz w:val="28"/>
          <w:szCs w:val="28"/>
        </w:rPr>
        <w:t>О  проекте бюджета Кленов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Уставом Кленовского сельского поселения, Положением о бюджетном процессе в Кленовском  сельском поселении, утверждённым решением Думы Кленовского сельского поселения от 26 февраля 2019 года №3  «О Положении о бюджетном процессе в Кленовском сельском поселении», Дума Кле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 Принять проект бюджета Кленовского сельского поселения на 2021 год и плановый период 2022 и 2023 годы, которым:</w:t>
      </w:r>
    </w:p>
    <w:p>
      <w:pPr>
        <w:pStyle w:val="Normal"/>
        <w:jc w:val="both"/>
        <w:rPr/>
      </w:pPr>
      <w:r>
        <w:rPr>
          <w:sz w:val="28"/>
        </w:rPr>
        <w:tab/>
        <w:t>1.1. Установить общий объем доходов  бюджета 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89913,7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72283,7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74572,2 тысяч рублей на 2023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Установить общий объем расходов бюджета Клено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)  89913,7 тысяч рублей на 2021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72283,7 тысяч рублей, </w:t>
      </w:r>
      <w:r>
        <w:rPr>
          <w:sz w:val="28"/>
          <w:szCs w:val="28"/>
        </w:rPr>
        <w:t>в том числе общий объем условно утвержденных (утверждаемых) расходов -  1799,4  тысяч рублей,</w:t>
      </w:r>
      <w:r>
        <w:rPr>
          <w:sz w:val="28"/>
        </w:rPr>
        <w:t xml:space="preserve"> на 2022 год;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) 74572,2 тысяч рублей, </w:t>
      </w:r>
      <w:r>
        <w:rPr>
          <w:sz w:val="28"/>
          <w:szCs w:val="28"/>
        </w:rPr>
        <w:t>в том числе общий объем условно утвержденных (утверждаемых) расходов -  3713,3 тысяч рублей,</w:t>
      </w:r>
      <w:r>
        <w:rPr>
          <w:sz w:val="28"/>
        </w:rPr>
        <w:t xml:space="preserve"> на 2023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Установить дефицит бюджета 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 xml:space="preserve">1.4. </w:t>
      </w:r>
      <w:r>
        <w:rPr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состоянию на 01 января 2022 года – 0,0 тысяч рублей, в том числе верхний предел муниципального долга по муниципальным гарантиям в валюте Российской Федерации – 0,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состоянию на 01 января 2023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01 января 2024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становить, что муниципальные </w:t>
      </w:r>
      <w:r>
        <w:rPr>
          <w:sz w:val="28"/>
          <w:szCs w:val="28"/>
        </w:rPr>
        <w:t>гарантии в 2021 году и плановом периоде 2022 и 2023 годах не предоставляются.</w:t>
      </w:r>
    </w:p>
    <w:p>
      <w:pPr>
        <w:pStyle w:val="Normal"/>
        <w:ind w:firstLine="540"/>
        <w:jc w:val="both"/>
        <w:rPr/>
      </w:pPr>
      <w:r>
        <w:rPr>
          <w:sz w:val="28"/>
        </w:rPr>
        <w:t>1.5. Установить на 2021-2023 годы Н</w:t>
      </w:r>
      <w:r>
        <w:rPr>
          <w:sz w:val="28"/>
          <w:szCs w:val="28"/>
        </w:rPr>
        <w:t xml:space="preserve">ормативы зачисления доходов в бюджет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доходам, нормативы распределения по которым не установлены федеральными законами, законами  Свердловской области, принятыми в соответствии с федеральными законами и Решениями Думы Нижнесергинского муниципального района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Утвердить свод до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группированных в соответствии с классификацией доходов бюджетов Российской Федерации на 2021 год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Утвердить свод до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группированных в соответствии с классификацией доходов бюджетов Российской Федерации на плановый период 2022 и 2023 годы (приложение 3).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 Утвердить перечень главных администраторов доходов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Утвердить распределение бюджетных ассигнований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(приложение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0. Утвердить распределение бюджетных ассигнований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1. Утвердить ведомственную структуру рас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на 2021 год 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2. Утвердить ведомственную структуру расходов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на плановый период 2022 и 2023 годов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3. Утвердить объем бюджетных ассигнований Дорожного фонд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) 36648,4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11133,6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11133,6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4. Установить общий объём бюджетных ассигнований, направляемых из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 xml:space="preserve">на исполнение публичных нормативных обязательств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5. Установить, что в бюджет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из бюджета Нижнесергинского муниципального района</w:t>
      </w:r>
      <w:r>
        <w:rPr/>
        <w:t xml:space="preserve"> </w:t>
      </w:r>
      <w:r>
        <w:rPr>
          <w:sz w:val="28"/>
          <w:szCs w:val="28"/>
        </w:rPr>
        <w:t>зачисляются межбюджетные трансферты в сумме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 76991,8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59370,7 тысяч рублей на 2022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3)  61659,2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виде дотац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на выравнивание бюджетной обеспеченности из бюджетов муниципальных районо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</w:rPr>
        <w:t>1)  4967,4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5930,9 тысяч рублей на 2022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3)  6224,4 тысяч рублей на 2023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 в виде </w:t>
      </w:r>
      <w:r>
        <w:rPr>
          <w:sz w:val="28"/>
          <w:szCs w:val="28"/>
        </w:rPr>
        <w:t>субв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осуществление государственных полномочий по первичному воинскому учету на территориях, на которых отсутствуют военные комиссариаты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 305,6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305,6 тысяч рублей на 2022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3)  305,6 тысяч рублей н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w:rPr>
          <w:sz w:val="28"/>
        </w:rPr>
        <w:t>на осуществление государственного полномочия Свердловской области по определению    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 0,2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0,2 тысяч рублей на 2022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3)  0,2 тысяч рублей на 2023 год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 </w:t>
      </w:r>
      <w:r>
        <w:rPr>
          <w:sz w:val="28"/>
        </w:rPr>
        <w:t>на осуществление государственных полномочий  по составлению, ежегодному изменению и дополнению списков и запасных списков кандидатов в присяжные заседатели федеральных судов общей юрисдикции муниципальных образований, расположенных на территории Свердлов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 0,9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0,9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0,4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виде иных межбюджетных трансфер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</w:rPr>
        <w:t>1)  71717,7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 53133,1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 55128,6 тысяч рублей н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6.  Установить объем расходов на обслуживание муниципального внутреннего долг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.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.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.0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Установить предельный объем расходов на обслуживание муниципального внутреннего долга 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.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.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.0 тысяч рублей на 2023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случае, если ими соблюдены условия получения соответствующих субсидий, предусмотренных решением Думы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 xml:space="preserve">о местном бюджете и принимаемыми в соответствии с ним правовыми актами администрации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ях, предусмотренных нормативными правовыми актами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предоставления из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субсидий производителям товаров, работ, услуг устанавливается администрацией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19. Установить, что предоставление бюджетных  кредитов из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юридическим лицам на срок в пределах года и на срок, превышающий пределы финансового года, в 2021 году  и плановом периоде 2022 и 2023 годы  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0. Предоставление бюджетных инвестиций юридическим лицам, не являющимися муниципальными учреждени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1 году и плановом периоде 2022 и 2023 годы не предусмотр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1. Муниципальные внутренние заимствования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в 2021 году и плановом периоде 2022 и 2023 годы не предусмотр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22. Утвердить объем Резервного фонда администрации </w:t>
      </w:r>
      <w:r>
        <w:rPr>
          <w:sz w:val="28"/>
        </w:rPr>
        <w:t>Клен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1) 0,0 тысяч рублей на 2021 год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2) 0,0 тысяч рублей на 2022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0,0 тысяч рублей на 2023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3. Утвердить свод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на 2021 год (приложение 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4. Утвердить свод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на 2022 и 2023 годы (приложение 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5. Утвердить перечень главных администраторов источников финансирования дефицита бюджета </w:t>
      </w:r>
      <w:r>
        <w:rPr>
          <w:sz w:val="28"/>
        </w:rPr>
        <w:t xml:space="preserve">Кленовского сельского поселения </w:t>
      </w:r>
      <w:r>
        <w:rPr>
          <w:sz w:val="28"/>
          <w:szCs w:val="28"/>
        </w:rPr>
        <w:t>(приложение 11).</w:t>
      </w:r>
    </w:p>
    <w:p>
      <w:pPr>
        <w:pStyle w:val="Normal"/>
        <w:shd w:fill="FFFFFF" w:val="clear"/>
        <w:spacing w:before="34" w:after="0"/>
        <w:ind w:firstLine="708"/>
        <w:jc w:val="both"/>
        <w:rPr/>
      </w:pPr>
      <w:r>
        <w:rPr>
          <w:sz w:val="28"/>
          <w:szCs w:val="28"/>
        </w:rPr>
        <w:t xml:space="preserve">1.26. Утвердить </w:t>
      </w:r>
      <w:r>
        <w:rPr>
          <w:bCs/>
          <w:sz w:val="28"/>
          <w:szCs w:val="28"/>
        </w:rPr>
        <w:t xml:space="preserve">перечень муниципальных программ </w:t>
      </w:r>
      <w:r>
        <w:rPr>
          <w:sz w:val="28"/>
        </w:rPr>
        <w:t>Кленовского сельского поселения</w:t>
      </w:r>
      <w:r>
        <w:rPr>
          <w:bCs/>
          <w:sz w:val="28"/>
          <w:szCs w:val="28"/>
        </w:rPr>
        <w:t xml:space="preserve">, подлежащих  к реализации в 2021 году и плановом периоде 2022 и 2023 годы </w:t>
      </w:r>
      <w:r>
        <w:rPr>
          <w:sz w:val="28"/>
          <w:szCs w:val="28"/>
        </w:rPr>
        <w:t xml:space="preserve"> (приложение 1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7. В ходе исполнения бюджета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 xml:space="preserve"> показатели сводной бюджетной росписи могут быть изменены  в соответствии с решениями руководителя финансового управления администрации Нижнесергинского муниципального района без внесения изменений в настоящее решение, в случаях, предусмотренных Бюджетным кодексом Российской Федерации, Положением о бюджетном процессе 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8. При установлении предельных объемов финансирования  исходить из приоритетности выплаты заработной платы работникам бюджетной сферы, оплатой за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9. Нормативные правовые акты органов местного самоуправления </w:t>
      </w:r>
      <w:r>
        <w:rPr>
          <w:sz w:val="28"/>
        </w:rPr>
        <w:t>Кленовского сельского поселения</w:t>
      </w:r>
      <w:r>
        <w:rPr>
          <w:sz w:val="28"/>
          <w:szCs w:val="28"/>
        </w:rPr>
        <w:t>, влекущие дополнительные расходы за счет средств местного бюджета без источника финансирования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Настоящее решение опубликовать в Информационном вестнике Кленовского сельского поселения </w:t>
      </w:r>
      <w:r>
        <w:rPr>
          <w:sz w:val="28"/>
          <w:szCs w:val="28"/>
        </w:rPr>
        <w:t>и обнародовать путем размещения полного текста через сеть (Интернет) на официальном сайте Думы  Кле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.Контроль за исполнением настоящего решения возложить  на  постоянную комиссию Думы Кленовского сельского поселения по бюджету,  налогам  и экономической  политике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еновского  сельского  поселения                                             Б.З.Кро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Клен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                                                              А.Л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новского сельского поселения Нижнесергин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Проект  бюджета Кленовского сельского поселения Нижнесергинского муниципального района Свердловской области сформирован в соответствии с требованиями Бюджетного кодекса Российской Федерации и </w:t>
      </w:r>
      <w:r>
        <w:rPr>
          <w:sz w:val="28"/>
        </w:rPr>
        <w:t>Положением о бюджетном процессе в Кленовском  сельском поселении, утверждённым решением Думы Кленовского сельского поселения от 26.02.2020г. №3 «О Положении о бюджетном процессе в Кленовском сельском поселении».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  <w:tab/>
        <w:t>В основу формирования бюджета положены приоритеты основных направлений бюджетной и налоговой политики Кленовского сельского поселения на 2021 год и плановый период 2022 и 2023 годы, показатели прогноза социально-экономического развития Кленовского сельского поселения и учтены изменений налогового и бюджетного законодательства, вступающие в силу с 01 января 2021 года.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  <w:tab/>
        <w:t>При формировании бюджета Кленовского сельского поселения на 2021 год и плановый период 2022 и 2023 годы также учтена Методика определения уровня расчетной бюджетной обеспеченности городских поселений (включая городские округа) и сельских поселений, расположенных на территории Свердловской области, утвержденная Постановлением Правительства Свердловской области от 01.10.2020 г. № 679-ПП и Постановление Администрации Нижнесергинского муниципального района «О подготовке проекта бюджета Нижнесергинского муниципального района на 2021 год и плановый период 2022 и 2023 годов» от 09.11.2020 г. № 429</w:t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Кленовского сельского поселения на 2021 год и плановый период 2022 и 2023 годов рассчитана в соответствии с Методикой формализованного прогнозирования налоговых и неналоговых доходов бюджетов городских и сельских поселений на 2021 год и плановый период 2022 и 2023 годов, утвержденной Постановлением администрации Нижнесергинского муниципального района № 429 от 09.11.2020г. «О подготовке проекта бюджета Нижнесергинского муниципального района на 2021 год и плановый период 2022 и 2023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ём поступлений по НДФЛ, акцизам, сельскохозяйственному налогу, налогу на имущество физических лиц, земельному налогу рассчитан в соответствии с Методи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 поступлений п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ходам от использования имущества, находящегося в государственной и муниципальной собственности рассчитан администрацией Кле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селения на 2021 год и плановый период 2022 и 2023 годов имеет следующие параметр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овые и неналоговые доходы  на 2021 год составляют 12921,9 тыс. руб</w:t>
      </w:r>
      <w:r>
        <w:rPr>
          <w:bCs/>
          <w:sz w:val="28"/>
          <w:szCs w:val="28"/>
        </w:rPr>
        <w:t>., на 2022 год –12913,0 тыс.руб., на 2023 год –12913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 на 2021 год – 76991,8 тыс. руб., на 2022 год – 59370,7 тыс.руб., на 2023 год -  61659,2 тыс.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на 2021 год – 4967,4 тыс. руб., на 2022 год – 5930,9 тыс.руб., на 2023 год – 6224,4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на выполнение передаваемых полномочий на 2021 год – 0,2 тыс.руб., на 2022 год – 0,2 тыс.руб., на 2023 год – 0,2 тыс.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на осуществление полномочий по составлению списков кандидатов в присяжные заседатели на 2021 год – 0,9 тыс.руб., на 2022 год – 0,9 тыс.руб., на 2023 год – 0,4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на осуществление первичного воинского учета на 2021 год – 305,6 тыс.руб., на 2022 год – 305,6 тыс.руб., на 2023 год – 305,6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иные межбюджетные трансферты на выравнивание бюджетной сбалансированности, передаваемые из бюджета Нижнесергинского муниципального района</w:t>
      </w:r>
      <w:r>
        <w:rPr>
          <w:sz w:val="28"/>
          <w:szCs w:val="28"/>
        </w:rPr>
        <w:t xml:space="preserve"> на 2021 год – 71717,7 тыс. руб., на 2022 год – 53133,1 тыс.руб., на 2023 год –  55128,6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го доходная часть бюджета Кленовского сельского поселения</w:t>
      </w:r>
      <w:r>
        <w:rPr>
          <w:sz w:val="28"/>
          <w:szCs w:val="28"/>
        </w:rPr>
        <w:t xml:space="preserve"> на 2021 год – 89913,7 тыс. руб., на 2022 год – 72283,7 тыс.руб., на 2023 год –  74572,2 тыс.руб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ект бюджета Кленовского сельского поселения по расходам построен исходя из сложившейся экономической ситуации, сохранения на территории поселения социальной стабильности, безусловного выполнения расходных обязательств, создания условий для дальнейшего социально-экономическо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пределении прогнозируемых объемов расходов применялись следующие, общие для всех главных распорядителей средств бюджет </w:t>
      </w:r>
      <w:r>
        <w:rPr>
          <w:sz w:val="28"/>
        </w:rPr>
        <w:t>Кленовского сельского поселения, подходы:</w:t>
      </w:r>
    </w:p>
    <w:p>
      <w:pPr>
        <w:pStyle w:val="Normal"/>
        <w:ind w:firstLine="540"/>
        <w:jc w:val="both"/>
        <w:rPr/>
      </w:pPr>
      <w:r>
        <w:rPr>
          <w:sz w:val="28"/>
        </w:rPr>
        <w:t>1.         программно-целевой метод бюджетного планир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анирование расходов осуществлялось с учетом обеспечения безусловного исполнения действующих расход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Для оценки расходных полномочий поселения учитываются: показатели численности постоянного населения по состоянию на 01 января 2020 года, показатели протяженности автомобильных дорог местного значения по состоянию на 01 января 2020 года, показатели протяженности бесхозяйных автомобильных дорог, в отношении которых в 2021 году необходимо осуществление мероприятий по оформлению права муниципальной собственности, показатели площади жилых помещений в многоквартирных домах муниципальной формы собственности по состоянию на 01 января 2020 года, минимальный </w:t>
      </w:r>
      <w:hyperlink r:id="rId2">
        <w:r>
          <w:rPr>
            <w:rStyle w:val="InternetLink"/>
            <w:sz w:val="28"/>
            <w:szCs w:val="28"/>
          </w:rPr>
          <w:t>размер</w:t>
        </w:r>
      </w:hyperlink>
      <w:r>
        <w:rPr>
          <w:sz w:val="28"/>
          <w:szCs w:val="28"/>
        </w:rPr>
        <w:t xml:space="preserve"> взноса на капитальный ремонт общего имущества в многоквартирных домах на 2021 год, показатели количества напорных гидротехнических сооружений, находящихся в собственности муниципальных образований, по состоянию на 0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полномочий поселения определяется с учетом следующих коэффициентов индекса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фондов оплаты труда работников организаций физической культуры и спорта, работников прочих организаций культуры с 1 октября 2021 года - 1,04, с 1 октября 2022 года - 1,04, с 1 октября 2023 года - 1,04 в связи с ростом потребительских це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роста тарифов на коммунальные услуги, предоставляемые муниципальным учреждениям, с 1 июля 2021 года - 1,03, с 1 июля 2022 года - 1,03, с 1 июля 2023 года - 1,0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Оценка расходных полномочий в области культуры в части оплаты труда работников учреждений культуры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N 597 "О мероприятиях по реализации государственной социальной политики" определяется исходя из прогнозной оценки среднемесячного дохода от трудовой деятельности в Свердловской области, по данным Министерства экономики и территориального развития Свердловской области, в 2021 году - 38464 рубля, в 2022 году - 40962 рубля, в 2023 году - 43921 руб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2" w:leader="none"/>
        </w:tabs>
        <w:ind w:left="180" w:firstLine="720"/>
        <w:rPr/>
      </w:pPr>
      <w:r>
        <w:rPr>
          <w:sz w:val="28"/>
          <w:szCs w:val="28"/>
        </w:rPr>
        <w:t xml:space="preserve">Бюджет Кленовского сельского поселения по расходам рассчитан в сумме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9913,7 тысяч рублей на 2021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2283,7</w:t>
      </w:r>
      <w:r>
        <w:rPr>
          <w:sz w:val="28"/>
        </w:rPr>
        <w:t xml:space="preserve"> тысяч рублей, </w:t>
      </w:r>
      <w:r>
        <w:rPr>
          <w:sz w:val="28"/>
          <w:szCs w:val="28"/>
        </w:rPr>
        <w:t>в том числе общий объем условно утвержденных расходов -  1799,4  тысяч рублей,</w:t>
      </w:r>
      <w:r>
        <w:rPr>
          <w:sz w:val="28"/>
        </w:rPr>
        <w:t xml:space="preserve"> на 2022 год;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74572,2 тысяч рублей, </w:t>
      </w:r>
      <w:r>
        <w:rPr>
          <w:sz w:val="28"/>
          <w:szCs w:val="28"/>
        </w:rPr>
        <w:t>в том числе общий объем условно утвержденных расходов -   3713,3 тысяч рублей,</w:t>
      </w:r>
      <w:r>
        <w:rPr>
          <w:sz w:val="28"/>
        </w:rPr>
        <w:t xml:space="preserve"> на 2022 год;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на общегосударственные вопросы  определены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1106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1118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3 год  в сумме 11118,3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на содержание Главы Кленовского сельского поселения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177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177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177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3</w:t>
      </w:r>
      <w:r>
        <w:rPr>
          <w:sz w:val="28"/>
          <w:szCs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5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5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50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4</w:t>
      </w:r>
      <w:r>
        <w:rPr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824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824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824,4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5</w:t>
      </w:r>
      <w:r>
        <w:rPr>
          <w:sz w:val="28"/>
          <w:szCs w:val="28"/>
        </w:rPr>
        <w:t xml:space="preserve"> «Судебная система» предусмотрены расходы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1 год  в сумме 0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0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13</w:t>
      </w:r>
      <w:r>
        <w:rPr>
          <w:sz w:val="28"/>
          <w:szCs w:val="28"/>
        </w:rPr>
        <w:t xml:space="preserve"> «Другие общегосударственные вопросы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353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365,9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365,9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редусмотрены расход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бухгалтерии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334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345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345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выполнение других обязательств государства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,5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,5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 формирование архивных  фондов поселения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5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6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6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0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, в том числе по подразделу </w:t>
      </w:r>
      <w:r>
        <w:rPr>
          <w:b/>
          <w:sz w:val="28"/>
          <w:szCs w:val="28"/>
        </w:rPr>
        <w:t>0203 «Мобилизационная и вневойсковая подготовка»</w:t>
      </w:r>
      <w:r>
        <w:rPr>
          <w:sz w:val="28"/>
          <w:szCs w:val="28"/>
        </w:rPr>
        <w:t xml:space="preserve"> в бюджете Кленовского сельского поселения запланированы расходы в объеме:</w:t>
      </w:r>
    </w:p>
    <w:p>
      <w:pPr>
        <w:pStyle w:val="Normal"/>
        <w:ind w:left="1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305,6 тысяч рублей, </w:t>
      </w:r>
    </w:p>
    <w:p>
      <w:pPr>
        <w:pStyle w:val="Normal"/>
        <w:ind w:left="114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305,6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3 год 305,6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определен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0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393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40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310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ь»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36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93,0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300,0 тысяч рублей, 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еализацию Муниципальной программы "Обеспечение безопасности жизнедеятельности населения Кленовского сельского поселения на 2020-2022 годы":  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26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2 год  в сумме 293,0 тысяч рублей,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314</w:t>
      </w:r>
      <w:r>
        <w:rPr>
          <w:sz w:val="28"/>
          <w:szCs w:val="28"/>
        </w:rPr>
        <w:t xml:space="preserve"> «Другие вопросы в области национальной безопасности и правоохранительной деятельности»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4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00,0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00,0 тысяч рублей, 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программы "Профилактика правонарушений на территории Кленовского сельского поселения на 2020-2022 годы":  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00,0 тысяч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бюджете Кленовского сельского поселения запланирова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7285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535,6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2535,6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06</w:t>
      </w:r>
      <w:r>
        <w:rPr>
          <w:sz w:val="28"/>
          <w:szCs w:val="28"/>
        </w:rPr>
        <w:t xml:space="preserve"> «Водное хозяйство» запланирова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8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4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246.0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гидротехнических сооружений на территории Кленовского сельского поселения на 2020-2022 годы» предусмотрены расходы в размер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486.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46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09</w:t>
      </w:r>
      <w:r>
        <w:rPr>
          <w:sz w:val="28"/>
          <w:szCs w:val="28"/>
        </w:rPr>
        <w:t xml:space="preserve"> «Дорожное хозяйство (дорожные фонды)» предусмотрены  расходы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36648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1133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23 год  в сумме  11133,6 тысяч рублей,  в том чис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"Повышение безопасности дорожного движения на территории Кленовского сельского поселения на 2020-2022 годы "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6648,4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1133,6 тысяч руб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412</w:t>
      </w:r>
      <w:r>
        <w:rPr>
          <w:sz w:val="28"/>
          <w:szCs w:val="28"/>
        </w:rPr>
        <w:t xml:space="preserve"> «Другие вопросы в области национальной экономики» предусмотрены 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15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56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56,0 тысяч рублей,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проекте бюджета Кленовского сельского поселения учтены расходы на жилищно-коммунальное  хозяйство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9916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12818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10990,7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501</w:t>
      </w:r>
      <w:r>
        <w:rPr>
          <w:sz w:val="28"/>
          <w:szCs w:val="28"/>
        </w:rPr>
        <w:t xml:space="preserve"> «Жилищное хозяйство» на капитальный ремонт общего имущества в многоквартирных домах запланировано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7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7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71,7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502</w:t>
      </w:r>
      <w:r>
        <w:rPr>
          <w:sz w:val="28"/>
          <w:szCs w:val="28"/>
        </w:rPr>
        <w:t xml:space="preserve"> «Коммунальное хозяйство» в бюджете учтены средства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47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911,7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3920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а реализацию  Муниципальной программы "Энергосбережение и повышение энергетической эффективности Кленовского сельского поселения на 2020-2022 годы"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3471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2 год  в сумме 4911,7 тысяч рублей.</w:t>
      </w:r>
    </w:p>
    <w:p>
      <w:pPr>
        <w:pStyle w:val="Normal"/>
        <w:tabs>
          <w:tab w:val="clear" w:pos="708"/>
          <w:tab w:val="left" w:pos="507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по подразделу 0503</w:t>
      </w:r>
      <w:r>
        <w:rPr>
          <w:sz w:val="28"/>
          <w:szCs w:val="28"/>
        </w:rPr>
        <w:t xml:space="preserve"> «Благоустройство» учтены расходы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 в сумме 6374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2 год  в сумме 7835,3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3 год  в сумме 6999,0 тысяч рубле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>- в рамках реализации  Муниципальной программы "Энергосбережение и повышение энергетической эффективности Кленовского сельского поселения на 2020-2022 год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1 год  в сумме 2936,1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2 год  в сумме 4911,7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в рамках реализации  Муниципальной программы "Благоустройство территории Кленовского сельского поселения на 2020-2022 годы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1 год  в сумме 3437,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2 год  в сумме 555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одразделу 0707 «Молодежная политика»</w:t>
      </w:r>
      <w:r>
        <w:rPr>
          <w:sz w:val="28"/>
          <w:szCs w:val="28"/>
        </w:rPr>
        <w:t xml:space="preserve">  в бюджете Кленовского сельского поселения запланированы расходы  в сум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2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2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2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01 «Культура»</w:t>
      </w:r>
      <w:r>
        <w:rPr>
          <w:sz w:val="28"/>
          <w:szCs w:val="28"/>
        </w:rPr>
        <w:t xml:space="preserve">  в бюджете Кленовского сельского поселения запланированы расходы: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1 год  в сумме 26720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8799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30916,4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мероприятия по реализации муниципальной программы «Развитие культуры  и библиотечного дела на территории Кленовского сельского поселения на 2020-2022 годы» 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672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2 год  в сумме 28799,6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аздел 1000 «Социальная политика»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00</w:t>
      </w:r>
      <w:r>
        <w:rPr>
          <w:sz w:val="28"/>
          <w:szCs w:val="28"/>
        </w:rPr>
        <w:t xml:space="preserve"> «Социальная политика» в проекте бюджета расходы предусмотрены 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1 год  в сумме 1993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 год  в сумме 1993,2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в сумме  1993,2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1001</w:t>
      </w:r>
      <w:r>
        <w:rPr>
          <w:sz w:val="28"/>
          <w:szCs w:val="28"/>
        </w:rPr>
        <w:t xml:space="preserve"> «Пенсионное обеспечение»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979,2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979,2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979,2 тысяч рублей.</w:t>
      </w:r>
    </w:p>
    <w:p>
      <w:pPr>
        <w:pStyle w:val="Normal"/>
        <w:tabs>
          <w:tab w:val="clear" w:pos="708"/>
          <w:tab w:val="left" w:pos="3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1006</w:t>
      </w:r>
      <w:r>
        <w:rPr>
          <w:sz w:val="28"/>
          <w:szCs w:val="28"/>
        </w:rPr>
        <w:t xml:space="preserve"> «Другие вопросы в области социальной политики» запланированы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14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14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3 год  в сумме 14,0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  <w:t>По подразделу 1102</w:t>
      </w:r>
      <w:r>
        <w:rPr>
          <w:sz w:val="28"/>
          <w:szCs w:val="28"/>
        </w:rPr>
        <w:t xml:space="preserve"> «Массовый спорт» запланированы расходы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195,0 тысяч рублей,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 год  в сумме 2424,8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3 год  в сумме 2504,1 тысяч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на реализацию муниципальной программы «Развитие физической культуры и массового спорта на территории Кленовского сельского поселения на 2020-2022 годы» в объеме: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 в сумме 2195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2 год  в сумме 2424,8 тысяч рублей.</w:t>
      </w:r>
    </w:p>
    <w:p>
      <w:pPr>
        <w:pStyle w:val="Normal"/>
        <w:tabs>
          <w:tab w:val="clear" w:pos="708"/>
          <w:tab w:val="left" w:pos="507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tabs>
          <w:tab w:val="clear" w:pos="708"/>
          <w:tab w:val="left" w:pos="97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 подразделу 1204</w:t>
      </w:r>
      <w:r>
        <w:rPr>
          <w:sz w:val="28"/>
          <w:szCs w:val="28"/>
        </w:rPr>
        <w:t xml:space="preserve"> «Другие вопросы в области средств массовой информации» запланированы расходы 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1 год 79,0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 2022 год 83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 2023 год 83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Кленовского сельского поселения на 2021 год и плановый период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Кленовского сельского поселения не предусматривает дефицит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Кленовского сельского поселения в 2021 году и плановом периоде 2022 и 2023 годы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в 2021 году и плановом периоде 2022 и 2023 годы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 из бюджета Кленовского сельского поселения юридическим лицам на срок в пределах года и на срок, превышающий пределы финансового  года, в 2021 году и плановом периоде 2022 и 2023 годы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Кленовского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состоянию на 01 января 2022 года – 0,0 тысяч рублей, в том числе верхний предел муниципального долга по муниципальным гарантиям в валюте Российской Федерации – 0,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состоянию на 01 января 2023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01 января 2024 года – 0,0 тысяч рублей, в том числе верхний предел муниципального долга по муниципальным гарантиям в валюте Российской Федерации – 0,0тысяч рубле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Кленов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от  19.11.2020  № 54 </w:t>
      </w:r>
    </w:p>
    <w:p>
      <w:pPr>
        <w:pStyle w:val="Normal"/>
        <w:tabs>
          <w:tab w:val="clear" w:pos="708"/>
          <w:tab w:val="left" w:pos="7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ормативы зачисления доходов в бюджет Кленовского сельского поселения по доходам, нормативы распределения по которым не установлены федеральными законами, законами  Свердловской области, принятыми в соответствии с федеральными законами и Решениями Думы Нижнесергинского муниципального район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числения в бюджет сельского поселения в процент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</w:rPr>
              <w:t xml:space="preserve">Невыясненные поступления, зачисляемые в бюджеты </w:t>
            </w:r>
            <w:r>
              <w:rPr>
                <w:rFonts w:cs="Times New Roman CYR" w:ascii="Times New Roman CYR" w:hAnsi="Times New Roman CYR"/>
              </w:rPr>
              <w:t xml:space="preserve">сельских </w:t>
            </w:r>
            <w:r>
              <w:rPr>
                <w:rFonts w:cs="Times New Roman CYR" w:ascii="Times New Roman CYR" w:hAnsi="Times New Roman CYR"/>
                <w:iCs/>
              </w:rPr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Прочие неналоговые доходы бюджетов </w:t>
            </w:r>
            <w:r>
              <w:rPr>
                <w:rFonts w:cs="Times New Roman CYR" w:ascii="Times New Roman CYR" w:hAnsi="Times New Roman CYR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19"/>
        <w:gridCol w:w="1796"/>
        <w:gridCol w:w="884"/>
        <w:gridCol w:w="4786"/>
        <w:gridCol w:w="708"/>
        <w:gridCol w:w="339"/>
      </w:tblGrid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Кленовского сельского поселения 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т 19.11.2020 № 54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 доходов бюджета Кленовского сельского поселения, сгруппированных в соответствии с классификацией доходов бюджетов Российской Федерации на 2021 год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ов бюджет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Сумма,        в тысячах рублей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1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,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1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159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</w:tr>
      <w:tr>
        <w:trPr>
          <w:trHeight w:val="181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91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91,8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7,4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,4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79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17,7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17,7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17,7</w:t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1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69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15"/>
        <w:gridCol w:w="884"/>
        <w:gridCol w:w="2518"/>
        <w:gridCol w:w="1701"/>
        <w:gridCol w:w="861"/>
        <w:gridCol w:w="840"/>
        <w:gridCol w:w="1060"/>
      </w:tblGrid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Кленовского сельского поселения 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9.11.2020 № 5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71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 доходов бюджета Кленовского сельского поселения, сгруппированных в соответствии с классификацией доходов бюджетов Российской Федерации на плановый период 2022 и 2023 годы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2 год           (в тысячах рублей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            (в тысячях рублей)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3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3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,8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8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8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5,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370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59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70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59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1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3,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8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83,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72,2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 4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ab/>
        <w:t xml:space="preserve">к   решению Думы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Кленовского сельского поселения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от 19.11.2020 №  54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главных администраторов доходов бюджета Кленовского сельского поселения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340"/>
        <w:gridCol w:w="54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мер строки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главного администратора доходов бюджет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доходов бюджета или наименование дохода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3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sz w:val="20"/>
                <w:szCs w:val="20"/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Управление Федеральной налоговой службы по Свердлов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</w:t>
            </w:r>
            <w:r>
              <w:rPr/>
              <w:t xml:space="preserve">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227.1 и 228 Налогового кодекса Российской Федерации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 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 xml:space="preserve">1*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4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</w:t>
            </w:r>
            <w:r>
              <w:rPr>
                <w:i/>
                <w:iCs/>
                <w:sz w:val="20"/>
                <w:szCs w:val="20"/>
              </w:rPr>
              <w:t>иностранными гражданами,</w:t>
            </w:r>
            <w:r>
              <w:rPr>
                <w:sz w:val="20"/>
                <w:szCs w:val="20"/>
              </w:rPr>
              <w:t xml:space="preserve"> осуществляющими трудовую деятельность по найму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  <w:r>
              <w:rPr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color w:val="000000"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  <w:r>
              <w:rPr>
                <w:vertAlign w:val="superscript"/>
              </w:rPr>
              <w:t xml:space="preserve"> 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 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6 06 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6 06 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4 053 10 0000 11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Финансовое управление администрации Нижнесергинского муниципального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1 520 10 0000 15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лено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4 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 02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 03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поселений и с</w:t>
            </w:r>
            <w:r>
              <w:rPr>
                <w:sz w:val="20"/>
                <w:szCs w:val="20"/>
              </w:rPr>
              <w:t>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5 07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7 01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sz w:val="20"/>
                <w:szCs w:val="20"/>
              </w:rPr>
              <w:t>сельскими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ями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1 09 04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1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, в части платы по договору купли-продажи лесных насаждений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2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, в части арендной платы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3 02 99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1 050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квартир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2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2 10 0000 4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3 10 0000 4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color w:val="FF66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color w:val="FF66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2 053 10 0000 4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6 025 10 0000 43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7 05 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оселений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а Кленовского сельского поселения, администрирование которых осуществляется  указанными в строках 22 и 24 настоящей таблицы главными администраторами доходов бюджета Кленовского сельского поселения в пределах их компетенции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7 01 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 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</w:t>
            </w:r>
            <w:r>
              <w:rPr>
                <w:rStyle w:val="EndnoteCharacters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2*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Endnote"/>
        <w:jc w:val="both"/>
        <w:rPr/>
      </w:pPr>
      <w:r>
        <w:rPr>
          <w:sz w:val="24"/>
          <w:szCs w:val="24"/>
          <w:vertAlign w:val="superscript"/>
        </w:rPr>
        <w:t xml:space="preserve">1* </w:t>
      </w:r>
      <w:r>
        <w:rPr>
          <w:sz w:val="24"/>
          <w:szCs w:val="24"/>
        </w:rPr>
        <w:t>Примечание. В части доходов, зачисляемых в бюджет Кленовского сельского поселения Нижнесергинского муниципального района Свердловской области</w:t>
      </w:r>
    </w:p>
    <w:p>
      <w:pPr>
        <w:pStyle w:val="Normal"/>
        <w:jc w:val="both"/>
        <w:rPr/>
      </w:pPr>
      <w:r>
        <w:rPr>
          <w:vertAlign w:val="superscript"/>
        </w:rPr>
        <w:t>2*</w:t>
      </w:r>
      <w:r>
        <w:rPr/>
        <w:t>Примечание. Администрирование безвозмездных поступлений по всем подстатьям соответствующей статьи осуществляется администратором, указанным в группировочном коде бюджетной классификации, в пределах определенной бюджетным законодательством Российской Федерации, Свердловской области, Нижнесергинского муниципального района и Кленовского сельского поселения в части безвозмездных поступлений, зачисляемых в бюджет Кле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9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38"/>
        <w:gridCol w:w="656"/>
        <w:gridCol w:w="284"/>
        <w:gridCol w:w="239"/>
        <w:gridCol w:w="1036"/>
        <w:gridCol w:w="1276"/>
        <w:gridCol w:w="239"/>
        <w:gridCol w:w="1308"/>
        <w:gridCol w:w="215"/>
        <w:gridCol w:w="973"/>
        <w:gridCol w:w="1032"/>
        <w:gridCol w:w="101"/>
        <w:gridCol w:w="1539"/>
      </w:tblGrid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3648" w:hanging="0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9.11.2020г . № 54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0389" w:type="dxa"/>
            <w:gridSpan w:val="13"/>
            <w:tcBorders/>
            <w:vAlign w:val="bottom"/>
          </w:tcPr>
          <w:p>
            <w:pPr>
              <w:pStyle w:val="Normal"/>
              <w:ind w:right="-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06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77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824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61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11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3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58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85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64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 648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9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4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 404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9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1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16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71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437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8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69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69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3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936,1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07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 72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792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228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 427,9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775,6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3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927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637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206,8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,4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1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79,2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6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1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95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908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5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0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13,7</w:t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53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22"/>
        <w:gridCol w:w="940"/>
        <w:gridCol w:w="1418"/>
        <w:gridCol w:w="1417"/>
        <w:gridCol w:w="1188"/>
        <w:gridCol w:w="1560"/>
        <w:gridCol w:w="1360"/>
        <w:gridCol w:w="1510"/>
        <w:gridCol w:w="1188"/>
        <w:gridCol w:w="1560"/>
        <w:gridCol w:w="1361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179"/>
            <w:bookmarkStart w:id="1" w:name="RANGE!A1%3AI179"/>
            <w:bookmarkEnd w:id="1"/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9.11.2020г . № 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Кленов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2 и 2023 годов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8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8,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33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18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90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3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99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4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9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59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4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4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9,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16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8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4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,6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2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4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,1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484,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58,9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Думы Клен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19.11.2020 года №5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22"/>
        <w:gridCol w:w="656"/>
        <w:gridCol w:w="284"/>
        <w:gridCol w:w="239"/>
        <w:gridCol w:w="435"/>
        <w:gridCol w:w="1418"/>
        <w:gridCol w:w="1559"/>
        <w:gridCol w:w="1134"/>
        <w:gridCol w:w="1134"/>
      </w:tblGrid>
      <w:tr>
        <w:trPr>
          <w:trHeight w:val="73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140"/>
            <w:bookmarkStart w:id="3" w:name="RANGE!A1%3AI140"/>
            <w:bookmarkEnd w:id="3"/>
          </w:p>
        </w:tc>
        <w:tc>
          <w:tcPr>
            <w:tcW w:w="91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2021 год</w:t>
            </w:r>
          </w:p>
        </w:tc>
      </w:tr>
      <w:tr>
        <w:trPr>
          <w:trHeight w:val="25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</w:tr>
      <w:tr>
        <w:trPr>
          <w:trHeight w:val="9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164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56,6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53,9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4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0,0</w:t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85,4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,0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6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648,4</w:t>
            </w:r>
          </w:p>
        </w:tc>
      </w:tr>
      <w:tr>
        <w:trPr>
          <w:trHeight w:val="9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648,4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04,2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04,2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16,7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71,0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6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1,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4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7,9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8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8</w:t>
            </w:r>
          </w:p>
        </w:tc>
      </w:tr>
      <w:tr>
        <w:trPr>
          <w:trHeight w:val="11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6,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720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720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20,0</w:t>
            </w:r>
          </w:p>
        </w:tc>
      </w:tr>
      <w:tr>
        <w:trPr>
          <w:trHeight w:val="7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792,8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28,8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27,9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5,6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27,2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7,2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6,8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5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95,0</w:t>
            </w:r>
          </w:p>
        </w:tc>
      </w:tr>
      <w:tr>
        <w:trPr>
          <w:trHeight w:val="9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5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95,0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8,5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913,7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62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"/>
        <w:gridCol w:w="971"/>
        <w:gridCol w:w="1222"/>
        <w:gridCol w:w="1219"/>
        <w:gridCol w:w="57"/>
        <w:gridCol w:w="225"/>
        <w:gridCol w:w="239"/>
        <w:gridCol w:w="160"/>
        <w:gridCol w:w="510"/>
        <w:gridCol w:w="246"/>
        <w:gridCol w:w="635"/>
        <w:gridCol w:w="678"/>
        <w:gridCol w:w="529"/>
        <w:gridCol w:w="828"/>
        <w:gridCol w:w="1156"/>
        <w:gridCol w:w="269"/>
        <w:gridCol w:w="135"/>
        <w:gridCol w:w="168"/>
        <w:gridCol w:w="239"/>
        <w:gridCol w:w="546"/>
        <w:gridCol w:w="241"/>
        <w:gridCol w:w="1319"/>
        <w:gridCol w:w="925"/>
        <w:gridCol w:w="435"/>
        <w:gridCol w:w="753"/>
        <w:gridCol w:w="1560"/>
        <w:gridCol w:w="1432"/>
      </w:tblGrid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J183"/>
            <w:bookmarkStart w:id="5" w:name="RANGE!A1%3AJ183"/>
            <w:bookmarkEnd w:id="5"/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Думы Кле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9.11.2020г . № 54</w:t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леновского сельского поселения на плановый период 2022 и 2023 годов</w:t>
            </w:r>
          </w:p>
        </w:tc>
        <w:tc>
          <w:tcPr>
            <w:tcW w:w="1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ли вида  расход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бюджетных средств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здела, подраздела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целевой статьи 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ходов</w:t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в тысячах рублей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9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Кленовского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леновского сельского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734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108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68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68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7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7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органов (центральный аппара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4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100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4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дебная систем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2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65,9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5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5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8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архивных фон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411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муниципальных орган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5118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жизнедеятельности населения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правонарушений  в общественных местах и на улиц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5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 гидротехнических сооруж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13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33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6,1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77,5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1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6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и текущий ремонт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7,5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устройство улично-дорожной сети вблизи образовательных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4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18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90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ое хозяйство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конструкции, модернизации и капитальному ремонту жилищного фон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7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1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83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63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9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благоустройств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1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9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2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библиотечного дела на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99,6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 на территории Кленовского сельского поселени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4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культу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59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59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4,7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культуры (в том числе ремонт и капитальный ремонт в зданиях и помещениях, в которых размещаются учреждения культур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на территории Кленовского сельского поселения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населения, формирование и хранение библиотечных фон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4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9,9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мероприятий по укреплению и развитию материально-технической базы библиотек (в том числе ремонт и капитальный ремонт в зданиях и помещениях, в которых размещаются библиотеки)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16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97,8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4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2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3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3,6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5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3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6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79,2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2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 публично-правовых компа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7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овый спор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массового спорта на территории Кленовского сельского поселения на 2020-2022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учреждений спор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4,8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1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укреплению и развитию материально-технической базы учреждений спорта (в том числе ремонт зданий и помещений учреждений спорт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62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4,1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2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средств массовой информ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6000008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леновскому сельскому по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484,3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858,9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"+"профицит, "-" дефици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4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ленов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19.11.2020г.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бюджета Кленовского сельского поселения на 2021 год 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9"/>
        <w:gridCol w:w="147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ов финансирования дефицита бюджета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1 05 02 01 1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леновского 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19.11.2020г.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бюджета Кленовского сельского поселения на 2022-2023 годы 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9"/>
        <w:gridCol w:w="147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ов финансирования дефицита бюджета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1 05 02 01 1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Кленовского сельского поселения</w:t>
      </w:r>
    </w:p>
    <w:p>
      <w:pPr>
        <w:pStyle w:val="Normal"/>
        <w:jc w:val="right"/>
        <w:rPr/>
      </w:pPr>
      <w:r>
        <w:rPr/>
        <w:t xml:space="preserve">от 19.11.2020 г.  № 54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Кле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26"/>
        <w:gridCol w:w="2648"/>
        <w:gridCol w:w="499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источников финансирования дефицита бюджета 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или источника финансирования дефицита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леновского сельского поселени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5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6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6442"/>
      </w:tblGrid>
      <w:tr>
        <w:trPr/>
        <w:tc>
          <w:tcPr>
            <w:tcW w:w="8344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 xml:space="preserve">к решению Думы Кле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jc w:val="right"/>
              <w:rPr>
                <w:bCs/>
              </w:rPr>
            </w:pPr>
            <w:r>
              <w:rPr>
                <w:bCs/>
              </w:rPr>
              <w:t xml:space="preserve">от 19.11.2020 г.  № 54 </w:t>
            </w:r>
          </w:p>
        </w:tc>
      </w:tr>
      <w:tr>
        <w:trPr/>
        <w:tc>
          <w:tcPr>
            <w:tcW w:w="8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4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программ Кленовского сельского  поселения, подлежащих  к реализации в 2021 году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  <w:t>и плановом  периоде 2022-2023 годов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1418"/>
        <w:gridCol w:w="1843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1 году, в тысячах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2 году, в тысячах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 на финансовое обеспечение реализации муниципальной программы в 2023 году, в тысячах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дорожного движения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64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жизнедеятельности населения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«Благоустройство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3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филактика правонарушений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 и библиотечного дела 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физической культуры и массового спорта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Обеспечение безопасности гидротехнических сооружений на территори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 Кленов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3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194,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976"/>
        <w:gridCol w:w="1134"/>
        <w:gridCol w:w="1276"/>
        <w:gridCol w:w="1134"/>
        <w:gridCol w:w="1276"/>
      </w:tblGrid>
      <w:tr>
        <w:trPr>
          <w:trHeight w:val="6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RANGE!A1%3AG60"/>
            <w:bookmarkStart w:id="7" w:name="RANGE!A1%3AG60"/>
            <w:bookmarkEnd w:id="7"/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 ожидаемого исполнения доходов бюджета Кленовского сельского поселения, сгруппированных в соответствии с классификацией доходов бюджетов Российской Федерации за 2020 год.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Код бюджетной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на 2020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9 мес. 2020г., тыс.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за 4 кв.2020г.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за 2020 год тыс.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70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4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4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6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6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7,9</w:t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9</w:t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7,7</w:t>
            </w:r>
          </w:p>
        </w:tc>
      </w:tr>
      <w:tr>
        <w:trPr>
          <w:trHeight w:val="2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 03 0226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  <w:r>
              <w:rPr>
                <w:vertAlign w:val="superscript"/>
              </w:rPr>
              <w:t xml:space="preserve"> 1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8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4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7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35 10 0000 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10 10 0000 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11,3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2,8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497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68,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5 000 13 0000 1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8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23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1429"/>
        <w:gridCol w:w="1580"/>
        <w:gridCol w:w="555"/>
        <w:gridCol w:w="371"/>
        <w:gridCol w:w="276"/>
        <w:gridCol w:w="276"/>
        <w:gridCol w:w="93"/>
        <w:gridCol w:w="1447"/>
        <w:gridCol w:w="59"/>
        <w:gridCol w:w="1472"/>
        <w:gridCol w:w="10"/>
        <w:gridCol w:w="1496"/>
        <w:gridCol w:w="1482"/>
      </w:tblGrid>
      <w:tr>
        <w:trPr>
          <w:trHeight w:val="79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ценка ожидаемого исполнения бюджета  Кленовского сельского поселения Нижнесергинского муниципального района Свердловской области по расходам за 2020 год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, подраздела, целевой статьи и вида  расхода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одраздел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0 год, в тысячах рублей*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за 9 месяцев 2020 года, в тысячах рубле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ое исполнение  за 4 квартал 2020 г, в тысячах рублей.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исполнение за 2020 год, в тысячах рублей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егосударственные вопросы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3,9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77,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8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46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9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1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8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2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31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1,0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,2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8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8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безопасность и правоохранительная деятельность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2,2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2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7,2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2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Национальная экономик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96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6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95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02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27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24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7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81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84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2,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1,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84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Жилищно-коммунальное хозяйство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8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38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7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55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4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3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9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68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82,7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7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49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471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49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9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09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471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9,3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59,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09,0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Социальная политик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1,6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5,4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,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4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6,9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3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9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3,1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3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830,2</w:t>
            </w:r>
          </w:p>
        </w:tc>
        <w:tc>
          <w:tcPr>
            <w:tcW w:w="15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390,4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15,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178,9</w:t>
            </w:r>
          </w:p>
        </w:tc>
        <w:tc>
          <w:tcPr>
            <w:tcW w:w="2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(дефицит-; профицит +)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476,3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4,7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508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49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е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 (профицит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1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1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7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8655D1566B1AA005F2D83458E39F4E6A1B3B3194BC7F199FCBAD5B42A46E44303C8A49488880n8q3F" TargetMode="External"/><Relationship Id="rId3" Type="http://schemas.openxmlformats.org/officeDocument/2006/relationships/hyperlink" Target="consultantplus://offline/ref=3677565F7B7C47E433F3763F7C89CBFA9E9C899B9217C6A43C11F8B133649601C2825A13A9020D43A892672C47vEv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4:00Z</dcterms:created>
  <dc:creator>Соколова</dc:creator>
  <dc:description/>
  <cp:keywords/>
  <dc:language>en-US</dc:language>
  <cp:lastModifiedBy>1</cp:lastModifiedBy>
  <cp:lastPrinted>2012-11-15T12:46:00Z</cp:lastPrinted>
  <dcterms:modified xsi:type="dcterms:W3CDTF">2020-11-23T10:26:00Z</dcterms:modified>
  <cp:revision>7</cp:revision>
  <dc:subject/>
  <dc:title> </dc:title>
</cp:coreProperties>
</file>