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Четвертый  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дцать четвертое  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36</w:t>
      </w:r>
    </w:p>
    <w:p>
      <w:pPr>
        <w:pStyle w:val="Normal"/>
        <w:rPr/>
      </w:pPr>
      <w:r>
        <w:rPr>
          <w:sz w:val="28"/>
          <w:szCs w:val="28"/>
        </w:rPr>
        <w:t xml:space="preserve">от 29.10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 рассмотрении  отчета </w:t>
      </w:r>
      <w:r>
        <w:rPr/>
        <w:t xml:space="preserve"> </w:t>
      </w:r>
      <w:r>
        <w:rPr>
          <w:b/>
          <w:i/>
          <w:sz w:val="28"/>
          <w:szCs w:val="28"/>
        </w:rPr>
        <w:t>о результатах контрольного мероприятия «Проверка использования средств  бюджета Кленовского  сельского поселения, направленных в 2019 году на мероприятия физической культуры и  спорта»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540" w:leader="none"/>
        </w:tabs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 соответствии  с  Федеральным  законом  от 06.10.2003  №131-ФЗ  «Об  общих  принципах  организации  местного  самоуправления  в  Российской Федерации»,  руководствуясь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ставом  Кленовского  сельского  поселения, заслушав  отчет   Счетной  палаты  Нижнесергинского 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о результатах контрольного мероприятия «Проверка использования средств бюджета Кленовского сельского поселения, направленных в 2019 году на мероприятия физической культуры и массового спорта »,  Дума   Кленовского  сельского 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езультатах контрольного мероприятия «Проверка использования средств бюджета Кленовского сельского поселения, направленных в 2019 году на мероприятия физической культуры и  спорта» принять к свед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Контроль за исполнением настоящего реш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Б.З. Крохалев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Кле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Л. Матвее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bidi="ar-SA"/>
    </w:rPr>
  </w:style>
  <w:style w:type="character" w:styleId="Style16">
    <w:name w:val="Основной текст + Полужирный"/>
    <w:qFormat/>
    <w:rPr>
      <w:b/>
      <w:bCs/>
      <w:sz w:val="24"/>
      <w:szCs w:val="24"/>
      <w:lang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07:00Z</dcterms:created>
  <dc:creator>Кленовая</dc:creator>
  <dc:description/>
  <cp:keywords/>
  <dc:language>en-US</dc:language>
  <cp:lastModifiedBy>1</cp:lastModifiedBy>
  <cp:lastPrinted>2020-03-23T16:57:00Z</cp:lastPrinted>
  <dcterms:modified xsi:type="dcterms:W3CDTF">2020-10-30T06:11:00Z</dcterms:modified>
  <cp:revision>4</cp:revision>
  <dc:subject/>
  <dc:title>КЛЕНОВСКОЕ</dc:title>
</cp:coreProperties>
</file>