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ь четверто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РЕШЕНИЕ № 37</w:t>
      </w:r>
    </w:p>
    <w:p>
      <w:pPr>
        <w:pStyle w:val="Normal"/>
        <w:rPr/>
      </w:pPr>
      <w:r>
        <w:rPr>
          <w:sz w:val="28"/>
          <w:szCs w:val="28"/>
        </w:rPr>
        <w:t xml:space="preserve">от 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 xml:space="preserve">О  внесении  изменений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 Устав  Кленовского  сельского  поселения 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 приведения  Устава  Кленовского  сельского  поселения  в  соответствие  с  Федеральны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 от 24 апреля 2020 года  №148-ФЗ «О внесении изменений в отдельные законодательные акты Российской Федерации»,  Законом  Свердловской  области   от 04 августа  2020 года  №89-ОЗ  «О внесении изменений в статью 2 Закона Свердлов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муниципальных образованиях, расположенных на территории Свердловской области»»,  Дума  Кленовского  сельского  поселения 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РЕШИЛА:</w:t>
        <w:br/>
        <w:t xml:space="preserve">        1. </w:t>
      </w:r>
      <w:r>
        <w:rPr>
          <w:sz w:val="28"/>
        </w:rPr>
        <w:t xml:space="preserve"> Внести изменения в </w:t>
      </w:r>
      <w:hyperlink r:id="rId2">
        <w:r>
          <w:rPr>
            <w:rStyle w:val="InternetLink"/>
            <w:color w:val="0000FF"/>
            <w:sz w:val="28"/>
          </w:rPr>
          <w:t>Устав</w:t>
        </w:r>
      </w:hyperlink>
      <w:r>
        <w:rPr>
          <w:sz w:val="28"/>
        </w:rPr>
        <w:t xml:space="preserve"> Кленовского сельского поселения (Приложение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Направить настоящее Решение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стоящее Решение вступает в силу после его официального опубликования в Информационном вестнике Кленовского сельского поселения</w:t>
      </w:r>
    </w:p>
    <w:p>
      <w:pPr>
        <w:pStyle w:val="Normal"/>
        <w:spacing w:lineRule="atLeast" w:line="280" w:before="0" w:after="1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 за  исполнением  настоящего  решения  оставляю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Б.З. Крохалев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Кле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Л. Матве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к Решению Думы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Кленовского сельского поселения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 xml:space="preserve">от 29.10.2020 г. №37 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Изменения   в  Устав  Кленовского  сельского  посел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80" w:before="0" w:after="1"/>
        <w:rPr/>
      </w:pPr>
      <w:r>
        <w:rPr>
          <w:sz w:val="28"/>
        </w:rPr>
        <w:t>Статью 25 дополнить пунктом 3.1 следующего содержания:</w:t>
      </w:r>
    </w:p>
    <w:p>
      <w:pPr>
        <w:pStyle w:val="Normal"/>
        <w:spacing w:lineRule="atLeast" w:line="280" w:before="0" w:after="1"/>
        <w:ind w:left="360" w:hanging="0"/>
        <w:rPr>
          <w:sz w:val="28"/>
        </w:rPr>
      </w:pPr>
      <w:r>
        <w:rPr>
          <w:sz w:val="28"/>
        </w:rPr>
        <w:t>«3.1 Депутату для осуществления своих полномочий на непостоянной основе гарантируется  сохранение места работы (должности) на период, продолжительность которого составляет в совокупности шесть рабочих дней в месяц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444BBE2C27F8C795644CC1F4E5AB8032C58216F654D6401850ABEDB8A6DB59DBOFs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55:00Z</dcterms:created>
  <dc:creator>Владелец</dc:creator>
  <dc:description/>
  <cp:keywords/>
  <dc:language>en-US</dc:language>
  <cp:lastModifiedBy>1</cp:lastModifiedBy>
  <cp:lastPrinted>2020-10-01T15:25:00Z</cp:lastPrinted>
  <dcterms:modified xsi:type="dcterms:W3CDTF">2020-11-06T06:17:00Z</dcterms:modified>
  <cp:revision>5</cp:revision>
  <dc:subject/>
  <dc:title>КЛЕНОВСКОЕ СЕЛЬСКОЕ ПОСЕЛЕНИЕ</dc:title>
</cp:coreProperties>
</file>