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Четвертый 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дцать четвер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38</w:t>
      </w:r>
    </w:p>
    <w:p>
      <w:pPr>
        <w:pStyle w:val="Normal"/>
        <w:rPr/>
      </w:pPr>
      <w:r>
        <w:rPr>
          <w:sz w:val="28"/>
          <w:szCs w:val="28"/>
        </w:rPr>
        <w:t xml:space="preserve">от  29.10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ередаче  полномочий  по осуществлению внешнего  муниципального  финансового контро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целях  реализации  Бюджетного  кодекса  Российской  Федерации,   в  соответствии  с  Федеральными  законами  от 06.10.2003 года  №131-ФЗ «Об  общих  принципах  организации  местного самоуправления  в  Российской  Федерации»,  от 07  февраля  2011 года   №6-ФЗ  «Об  общих  принципах  организации  и  деятельности  контрольно-счетных  органов  субъектов  Российской  Федерации  и  муниципальных  образований»,  в соответствии    со статьей 16 -1 Закона  Свердловской области от 12.07.2011 №62-ОЗ  «О Счетной палате  в Свердловской области и контрольно-счетных органах муниципальных образований, расположенных на территории Свердловской области», руководствуясь  Уставом   Кленовского  сельского  поселения,  Дума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/>
      </w:pPr>
      <w:r>
        <w:rPr>
          <w:sz w:val="28"/>
          <w:szCs w:val="28"/>
        </w:rPr>
        <w:t>1. Передать  полномочия  контрольно-счетного  органа  Кленовского  сельского  поселения  по  осуществлению  внешнего  муниципального  финансового  контроля  Счетной  палате  Нижнесергинского  муниципальн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ручить  председателю Думы   Кленовского  сельского  поселения   заключить  Соглашение  о передаче   Счетной  палате   Нижнесергинского  муниципального района  полномочий  контрольно-счетного  органа  Кленовского  сельского поселения  по  осуществлению  внешнего  муниципального  финансового 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народовать  данное  решение  путем  размещения  полного  текста  через  сеть  Интернет  на  официальном  сайте  Думы Кленовского 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Контроль за выполнением данного решения возложить на постоянную комиссию Думы Кленовского сельского поселения по бюджету,  налогам  и экономической  политике  Думы  Кленовского  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еновского  сельского  поселения                                             Б.З. Кро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 поселения                                                             А.Л. Матвеев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47:00Z</dcterms:created>
  <dc:creator>Соколова</dc:creator>
  <dc:description/>
  <cp:keywords/>
  <dc:language>en-US</dc:language>
  <cp:lastModifiedBy>1</cp:lastModifiedBy>
  <cp:lastPrinted>2020-08-26T16:18:00Z</cp:lastPrinted>
  <dcterms:modified xsi:type="dcterms:W3CDTF">2020-11-03T05:26:00Z</dcterms:modified>
  <cp:revision>5</cp:revision>
  <dc:subject/>
  <dc:title> </dc:title>
</cp:coreProperties>
</file>