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 У М 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>Четвертый  созы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идцать четвертое засе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РЕШЕНИЕ № 39</w:t>
      </w:r>
    </w:p>
    <w:p>
      <w:pPr>
        <w:pStyle w:val="Normal"/>
        <w:rPr/>
      </w:pPr>
      <w:r>
        <w:rPr>
          <w:sz w:val="28"/>
          <w:szCs w:val="28"/>
        </w:rPr>
        <w:t xml:space="preserve">от  29.10.2020 года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Кленовско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 внесении  изменений  в  решение Думы Кленовского сельского поселения от 28 ноября 2019 года №53 «Об установлении налога на имущество физических лиц на территории Кленовского сельского поселения»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 соответствии с Налоговым кодексом Российской Федерации, руководствуясь Федеральным законом от  06.10.2003 №11-ФЗ «Об общих принципах организации местного самоуправления в Российской Федерации», Уставом Кленовского сельского поселения,  Дума  Кленовского  сельского  поселения  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</w:rPr>
      </w:pPr>
      <w:r>
        <w:rPr>
          <w:sz w:val="28"/>
          <w:szCs w:val="28"/>
        </w:rPr>
        <w:t>РЕШИЛА:</w:t>
        <w:br/>
        <w:t xml:space="preserve">        1. </w:t>
      </w:r>
      <w:r>
        <w:rPr>
          <w:sz w:val="28"/>
        </w:rPr>
        <w:t xml:space="preserve"> Внести в решение Думы Кленовского сельского поселения  от 28.11.2019 №53 «Об установлении налога на имущество физических лиц на территории Кленовского сельского поселения» следующие изменения: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</w:rPr>
        <w:t>1) абзац 4 дополнить словами «, в том числе расположенных в объектах налогообложения, указанных в подпункте 2 настоящего пункта».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Опубликовать настоящее решение в Информационном  вестнике Кленовского сельского поселения и разместить на официальном сайте Думы Кленовского сельского поселения в сети Интернет (duma-klensp.midural.ru)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. Настоящее Решение вступает в силу после его официального опубликования  и распространяет свое действие на правоотношения, возникшие с 01 января 2020 года</w:t>
      </w:r>
    </w:p>
    <w:p>
      <w:pPr>
        <w:pStyle w:val="Normal"/>
        <w:spacing w:lineRule="atLeast" w:line="280" w:before="0" w:after="1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 за  исполнением  настоящего  решения  оставляю за 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леновского  сельского  поселения                                              Б.З.Крохалев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 Кленов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А.Л.Матвее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6:01:00Z</dcterms:created>
  <dc:creator>Владелец</dc:creator>
  <dc:description/>
  <cp:keywords/>
  <dc:language>en-US</dc:language>
  <cp:lastModifiedBy>1</cp:lastModifiedBy>
  <cp:lastPrinted>2020-10-01T15:25:00Z</cp:lastPrinted>
  <dcterms:modified xsi:type="dcterms:W3CDTF">2020-11-02T06:09:00Z</dcterms:modified>
  <cp:revision>3</cp:revision>
  <dc:subject/>
  <dc:title>КЛЕНОВСКОЕ СЕЛЬСКОЕ ПОСЕЛЕНИЕ</dc:title>
</cp:coreProperties>
</file>