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У М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Четвертый   со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ь четвертое  засе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40</w:t>
      </w:r>
    </w:p>
    <w:p>
      <w:pPr>
        <w:pStyle w:val="Normal"/>
        <w:rPr/>
      </w:pPr>
      <w:r>
        <w:rPr>
          <w:sz w:val="28"/>
          <w:szCs w:val="28"/>
        </w:rPr>
        <w:t xml:space="preserve">от 29.10.2020 год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леновско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едложении  кандидатуры  для  назначения  членом  Нижнесергинской  районной территориальной  избирательной комиссии  с  правом решающего  голо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вязи  с  формированием  Нижнесергинской  районной  территориальной  избирательной  комиссии  на  очередной срок  полномочий,  руководствуясь   постановлением  Избирательной  комиссии  Свердловской  области  от  14  октября  2020  г.  №31/201  «О  сроках  формирования  территориальных  избирательных  комиссий  в  Свердловской  области  на  очередной  срок  полномочий»,  в  соответствии  с пунктом  6  статьи  26  Федерального  закона  №67-ФЗ  от  12.06.2002 года   «Об  основных  гарантиях  избирательных  прав  и  права  на  участие  в  референдуме  граждан  Российской    Федерации»,  пунктом  7  статьи  21  Избирательного кодекса  Свердловской  области,  Дума  Кленовского  сельского  поселения,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Предложить  для  назначения  членом  Нижнесергинской  районной  территориальной  избирательной  комиссии  с  правом  решающего  голоса  кандидатуру Быкова  Владимира  Владими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 настоящее  решение  в  Избирательную  комиссию  Свердловской 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Контроль за выполнением настоящего  решения возложить  на  комиссию по местному   самоуправлению  Думы  Кленовского  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новского  сельского  поселения                                              Б.З. Крохале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ленов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А.Л. Матв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12:00Z</dcterms:created>
  <dc:creator>Соколова</dc:creator>
  <dc:description/>
  <cp:keywords/>
  <dc:language>en-US</dc:language>
  <cp:lastModifiedBy>1</cp:lastModifiedBy>
  <cp:lastPrinted>2015-11-03T12:47:00Z</cp:lastPrinted>
  <dcterms:modified xsi:type="dcterms:W3CDTF">2020-11-02T09:40:00Z</dcterms:modified>
  <cp:revision>5</cp:revision>
  <dc:subject/>
  <dc:title> </dc:title>
</cp:coreProperties>
</file>