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 У М 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Четверты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ридцать четвертое засе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№41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от 29.10.2020 года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Кленовско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 внесении  изменений  в  карту  градостроительного зонирования д.Васькино в  составе  Правил  землепользования  и застройки Кленовского сельского посел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  Градостроительным  кодексом  Российской  Федерации от 29.12.2004 года  №190-ФЗ,     в  соответствии  с  Федеральным  законом  от 06  октября  2003  года  №131-ФЗ «Об  общих  принципах  организации  местного  самоуправления  в  Российской  Федерации»,   Уставом  Кленовского  сельского  поселения,  Правилами  землепользования  и застройки,  утвержденными  решением  Думы  Кленовского  сельского  поселе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03.04.2017 года №12 «О правилах землепользования и застройки Кленовского сельского поселения»,  рассмотрев  заключение  о результатах  публичных  слушаний  по  проекту  решения  Думы  Кленовского  сельского  поселения  «О  внесении изменений в  карту  градостроительного зонирования д.Васькино  в  составе  Правил  землепользования  и застройки Кленовского сельского поселения»,  Дума  Кленовского  сельского  поселения,  </w:t>
      </w: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 изменения  в Правила  землепользования  и  застройки Кленовского сельского  поселения,  утвержденные  решением  Думы  Кленовского  сельского  поселения  от 03.04.2017 года №12 в 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рты  градостроительного  зонирования  д. Васькино с  включением  земельного  участка  с кадастровыми номерами 66:16:1101001:27, 66:16:1101001:190, 66:16:1101001:71,  66:16:1101001:171, 66:16:1101001:106 66:16:1101001:173, 66:16:1101001:80  территориальной зоны Р – 1.2 -</w:t>
      </w:r>
      <w:r>
        <w:rPr/>
        <w:t xml:space="preserve"> </w:t>
      </w:r>
      <w:r>
        <w:rPr>
          <w:sz w:val="28"/>
          <w:szCs w:val="28"/>
        </w:rPr>
        <w:t>Зона лугов, в территориальную  зону Ж-1 – Зона жилых домов усадебного типа (схема №1 прилагаетс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 данное  решение  путем  его  опубликования  в  Вестнике  Кленовского  сельского  поселения  и  размещения  в  сети  Интернет  на  официальном  сайте  Кленовского  сельского 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Кленовского  сельского  поселения                                               Б.З. Крохале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Кленовс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ельского  поселения                                                                    А.Л. Матвеев</w: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595235</wp:posOffset>
            </wp:positionH>
            <wp:positionV relativeFrom="paragraph">
              <wp:posOffset>-364490</wp:posOffset>
            </wp:positionV>
            <wp:extent cx="7595235" cy="109886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235" cy="1098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хема 1 к Решению Ду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лен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т 29.10.2020 №41</w:t>
      </w:r>
    </w:p>
    <w:p>
      <w:pPr>
        <w:pStyle w:val="Normal"/>
        <w:autoSpaceDE w:val="false"/>
        <w:rPr/>
      </w:pPr>
      <w:r>
        <w:rPr/>
        <w:t xml:space="preserve">                                                 </w:t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6:17:00Z</dcterms:created>
  <dc:creator>Соколова</dc:creator>
  <dc:description/>
  <cp:keywords/>
  <dc:language>en-US</dc:language>
  <cp:lastModifiedBy>1</cp:lastModifiedBy>
  <cp:lastPrinted>2020-08-28T11:34:00Z</cp:lastPrinted>
  <dcterms:modified xsi:type="dcterms:W3CDTF">2020-11-02T06:43:00Z</dcterms:modified>
  <cp:revision>6</cp:revision>
  <dc:subject/>
  <dc:title> </dc:title>
</cp:coreProperties>
</file>