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1</w:t>
      </w:r>
    </w:p>
    <w:p>
      <w:pPr>
        <w:pStyle w:val="Normal"/>
        <w:rPr/>
      </w:pPr>
      <w:r>
        <w:rPr>
          <w:sz w:val="28"/>
          <w:szCs w:val="28"/>
        </w:rPr>
        <w:t xml:space="preserve">от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ыплате денежной компенсации  за  осуществление  депутатской  деятельности  депутатам  Думы Кленовского сельского  поселения  </w:t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за 3 квартал 2020 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.6 ст. 25 Устава  Кленовского  сельского  поселения,  Положением  о порядке  выплаты  денежной  компенсации  депутатам   Думы  Кленовского  сельского  поселения  за  осуществление  депутатской деятельности,  утвержденным  решением  Думы  Кленовского  сельского поселения  от 30.08.2017 года №30  «Об  установлении  размера  денежной  компенсации  за  осуществление  депутатской  деятельности»,   Дума  Кленовского 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 Выплатить  денежную  компенсацию  в  размере  одна  тысяча  двести  рублей (1200 рублей) в  месяц   за  3 квартал  (июль, август, сентябрь) 2020 года следующим  депута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 Бузуновой Елене Анатолье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 Булатовой  Марине  Сергее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 Гасникову  Вячеславу  Георгиевичу</w:t>
      </w:r>
    </w:p>
    <w:p>
      <w:pPr>
        <w:pStyle w:val="Normal"/>
        <w:jc w:val="both"/>
        <w:rPr/>
      </w:pPr>
      <w:r>
        <w:rPr>
          <w:sz w:val="28"/>
          <w:szCs w:val="28"/>
        </w:rPr>
        <w:t>1.4  Зобниной Людмиле Александро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 Крохалеву Борису  Захаровичу</w:t>
      </w:r>
    </w:p>
    <w:p>
      <w:pPr>
        <w:pStyle w:val="Normal"/>
        <w:jc w:val="both"/>
        <w:rPr/>
      </w:pPr>
      <w:r>
        <w:rPr>
          <w:sz w:val="28"/>
          <w:szCs w:val="28"/>
        </w:rPr>
        <w:t>1.6  Макаровой  Татьяне  Валентино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 Музиповой  Альбине  Гаптимьяно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  Некрасовой  Галине  Анатолье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  Пургину  Руслану  Андрее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Феденевой  Ирине Александ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 за  исполнением  настоящего  реш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   Б.З.Крохал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Style16">
    <w:name w:val="Основной текст + Полужирный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52:00Z</dcterms:created>
  <dc:creator>Кленовая</dc:creator>
  <dc:description/>
  <cp:keywords/>
  <dc:language>en-US</dc:language>
  <cp:lastModifiedBy>1</cp:lastModifiedBy>
  <cp:lastPrinted>2020-07-07T10:36:00Z</cp:lastPrinted>
  <dcterms:modified xsi:type="dcterms:W3CDTF">2020-11-02T06:53:00Z</dcterms:modified>
  <cp:revision>4</cp:revision>
  <dc:subject/>
  <dc:title>КЛЕНОВСКОЕ</dc:title>
</cp:coreProperties>
</file>