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дцать четвер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35</w:t>
      </w:r>
    </w:p>
    <w:p>
      <w:pPr>
        <w:pStyle w:val="Normal"/>
        <w:rPr/>
      </w:pPr>
      <w:r>
        <w:rPr>
          <w:sz w:val="28"/>
          <w:szCs w:val="28"/>
        </w:rPr>
        <w:t xml:space="preserve">от  29.10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 внесении изменений в решение Думы Клен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т 19.12.2019 г.  № 59«</w:t>
      </w:r>
      <w:r>
        <w:rPr>
          <w:b/>
          <w:i/>
          <w:sz w:val="28"/>
          <w:szCs w:val="28"/>
        </w:rPr>
        <w:t>О  бюджете Кленовского сельского поселения на 2020 год и плановый период 2021 и 2022 годов</w:t>
      </w:r>
      <w:r>
        <w:rPr>
          <w:b/>
          <w:i/>
          <w:sz w:val="28"/>
        </w:rPr>
        <w:t>» (с изменениями от  27.02.2020 г. №1, от 20.03.2020 №3, от 21.05.2020 №9, от 07.07.2020 №17,  от 27.08.2020 №22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Кленовского сельского поселения, Положением о бюджетном процессе Кленовского сельского поселения, заслушав предложения администрации Кленовского сельского поселения, Дума Кленовского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ЕШ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Думы Кленовского сельского поселения от    19.12.2019 г. № 59 «О  бюджете Кленовского сельского поселения на 2020 год и плановый период 2021 и 2022 годов» (с изменениями от 27.02.2020 № 1, от 20.03.2020 № 3, от 21.05.2020 № 9, от 07.07.2020 № 17, от 27.08.2020 №22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) В абзаце 1. подпункта 1.1. пункта 1. число «80921,7» заменить числом «81353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) В абзаце 1. подпункта 1.2. пункта 1. число «99260,8» заменить числом «99830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) В абзаце 1. подпункта 1.13. пункта 1. число «15384,4» заменить числом «14966,0»;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). Внести в Приложения №2 «Свод доходов бюджета Кленовского сельского поселения, сгруппированных в соответствии с классификацией доходов бюджетов Российской Федерации на 2020 год», №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«Распределение бюджетных ассигнований бюджета Кленов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», </w:t>
      </w:r>
      <w:r>
        <w:rPr>
          <w:b/>
          <w:sz w:val="28"/>
          <w:szCs w:val="28"/>
        </w:rPr>
        <w:t xml:space="preserve">№7 </w:t>
      </w:r>
      <w:r>
        <w:rPr>
          <w:sz w:val="28"/>
          <w:szCs w:val="28"/>
        </w:rPr>
        <w:t xml:space="preserve">«Ведомственная структура расходов бюджета Кленовского сельского поселения на 2019 год», №8 «Ведомственная структуру расходов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на плановый период 2021и 2022 годов», </w:t>
      </w:r>
      <w:r>
        <w:rPr>
          <w:b/>
          <w:sz w:val="28"/>
          <w:szCs w:val="28"/>
        </w:rPr>
        <w:t>№ 12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еречень муниципальных программ </w:t>
      </w:r>
      <w:r>
        <w:rPr>
          <w:sz w:val="28"/>
        </w:rPr>
        <w:t>Кленовского сельского поселения</w:t>
      </w:r>
      <w:r>
        <w:rPr>
          <w:bCs/>
          <w:sz w:val="28"/>
          <w:szCs w:val="28"/>
        </w:rPr>
        <w:t xml:space="preserve">, подлежащих  к реализации в 2020 году и плановом периоде 2021 и 2022 годов»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Думы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</w:rPr>
        <w:t xml:space="preserve"> 19.12.2019 г. № 59 </w:t>
      </w:r>
      <w:r>
        <w:rPr>
          <w:sz w:val="28"/>
          <w:szCs w:val="28"/>
        </w:rPr>
        <w:t>«</w:t>
      </w:r>
      <w:r>
        <w:rPr>
          <w:sz w:val="28"/>
        </w:rPr>
        <w:t xml:space="preserve">О бюджете </w:t>
      </w:r>
      <w:r>
        <w:rPr>
          <w:sz w:val="28"/>
          <w:szCs w:val="28"/>
        </w:rPr>
        <w:t xml:space="preserve">Кленовского сельского поселения </w:t>
      </w:r>
      <w:r>
        <w:rPr>
          <w:sz w:val="28"/>
        </w:rPr>
        <w:t xml:space="preserve">на </w:t>
      </w:r>
      <w:r>
        <w:rPr>
          <w:sz w:val="28"/>
          <w:szCs w:val="28"/>
        </w:rPr>
        <w:t>2020 год и плановый период 2021 и 2022 годов</w:t>
      </w:r>
      <w:r>
        <w:rPr>
          <w:sz w:val="28"/>
        </w:rPr>
        <w:t xml:space="preserve">» (с изменениями от 27.02.2020 № 1, от 20.03.2020 №3, от 21.05.2020 г. №9, от 07.07.2020 № 17, от 27.08.2020 №22) </w:t>
      </w:r>
      <w:r>
        <w:rPr>
          <w:sz w:val="28"/>
          <w:szCs w:val="28"/>
        </w:rPr>
        <w:t>изменения, изложив их в новой редакции (прилагаются).</w:t>
      </w:r>
    </w:p>
    <w:p>
      <w:pPr>
        <w:pStyle w:val="Normal"/>
        <w:shd w:fill="FFFFFF" w:val="clear"/>
        <w:spacing w:before="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Финансовому управлению администрации  Нижнесергинского муниципального района (Н.В. Соколова) внести изменения в роспись расходов Кленовского сельского поселения </w:t>
      </w:r>
      <w:r>
        <w:rPr>
          <w:sz w:val="28"/>
        </w:rPr>
        <w:t>на 2020 год и плановый период 2021 и 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Информационном вестнике Кленовского сельского поселения и обнародовать путем размещения полного текста в сети  Интернет на официальном сайте Думы Кле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решения возложить  на  постоянную комиссию Думы Кленовского сельского поселения по бюджету,  налогам  и экономической  политике  Думы  Кленовского  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еновского  сельского  поселения                                             Б.З.Кро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А.Л.Матвее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6"/>
        <w:gridCol w:w="2221"/>
        <w:gridCol w:w="459"/>
        <w:gridCol w:w="5069"/>
        <w:gridCol w:w="1134"/>
      </w:tblGrid>
      <w:tr>
        <w:trPr>
          <w:trHeight w:val="255" w:hRule="atLeast"/>
        </w:trPr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Думы Кленов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от 29.10.2020 № 35</w:t>
            </w:r>
          </w:p>
        </w:tc>
      </w:tr>
      <w:tr>
        <w:trPr>
          <w:trHeight w:val="255" w:hRule="atLeast"/>
        </w:trPr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63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д доходов бюджета Кленовского сельского поселения, сгруппированных в соответствии с классификацией доходов бюджетов Российской Федерации на 2020 год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Сумма,        в тысячах рублей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2,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5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5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4</w:t>
            </w:r>
          </w:p>
        </w:tc>
      </w:tr>
      <w:tr>
        <w:trPr>
          <w:trHeight w:val="159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4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077,5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7,5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1,3</w:t>
            </w:r>
          </w:p>
        </w:tc>
      </w:tr>
      <w:tr>
        <w:trPr>
          <w:trHeight w:val="181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8,4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61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0,1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9</w:t>
            </w:r>
          </w:p>
        </w:tc>
      </w:tr>
      <w:tr>
        <w:trPr>
          <w:trHeight w:val="52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4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78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,7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3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10 0000 12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2,8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2,8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5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1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,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52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8,0</w:t>
            </w:r>
          </w:p>
        </w:tc>
      </w:tr>
      <w:tr>
        <w:trPr>
          <w:trHeight w:val="503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8,0</w:t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2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353,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13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54"/>
        <w:gridCol w:w="940"/>
        <w:gridCol w:w="992"/>
        <w:gridCol w:w="1429"/>
        <w:gridCol w:w="1162"/>
        <w:gridCol w:w="539"/>
        <w:gridCol w:w="1276"/>
        <w:gridCol w:w="442"/>
        <w:gridCol w:w="239"/>
        <w:gridCol w:w="879"/>
        <w:gridCol w:w="678"/>
      </w:tblGrid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143"/>
            <w:bookmarkStart w:id="1" w:name="RANGE!A1%3AH143"/>
            <w:bookmarkEnd w:id="1"/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9.10.2020 г . № 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Кленов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33" w:firstLine="5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67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51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5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319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19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19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0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0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3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9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 и популяризации объектов культурного наследия (памятников истории и культур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Российской Федерации по первичному воинскому учету на территориях, на которых отсутствуют военные комиссариа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97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в общественных местах и на улицах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90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427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27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гидротехнических сооруж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Ремонт гидротехнических сооруж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66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53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26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26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8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8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униципального знач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скт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 описании границ территориальных зон, установленных  правилами землепользования и застройки Кленовского сельского поселения в 2020 году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(софинансирование за счет средств местного бюджета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70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5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63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3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3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9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532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6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7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7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71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471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70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34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99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19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4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5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5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36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6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устройств (средств) дезинфекции и медицинского контроля для муниципальных организаций в сфере культуры в целях профилактики и устранения последствий распространения новой коронавирусной инфек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24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на территории Кленовского сельского поселения» на 2020 го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на условиях софинансирования из федерального бюджета подпрограммы «Стимулирование развития жилищного строительства»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4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64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4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2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30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 476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615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9"/>
      </w:tblGrid>
      <w:tr>
        <w:trPr>
          <w:trHeight w:val="255" w:hRule="atLeast"/>
        </w:trPr>
        <w:tc>
          <w:tcPr>
            <w:tcW w:w="161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255" w:hRule="atLeast"/>
        </w:trPr>
        <w:tc>
          <w:tcPr>
            <w:tcW w:w="161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</w:tc>
      </w:tr>
      <w:tr>
        <w:trPr>
          <w:trHeight w:val="255" w:hRule="atLeast"/>
        </w:trPr>
        <w:tc>
          <w:tcPr>
            <w:tcW w:w="161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>
          <w:trHeight w:val="255" w:hRule="atLeast"/>
        </w:trPr>
        <w:tc>
          <w:tcPr>
            <w:tcW w:w="161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29.10.2020 г . № 3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615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51"/>
        <w:gridCol w:w="940"/>
        <w:gridCol w:w="270"/>
        <w:gridCol w:w="239"/>
        <w:gridCol w:w="753"/>
        <w:gridCol w:w="270"/>
        <w:gridCol w:w="1006"/>
        <w:gridCol w:w="270"/>
        <w:gridCol w:w="1573"/>
        <w:gridCol w:w="270"/>
        <w:gridCol w:w="414"/>
        <w:gridCol w:w="239"/>
        <w:gridCol w:w="265"/>
        <w:gridCol w:w="270"/>
        <w:gridCol w:w="908"/>
        <w:gridCol w:w="382"/>
        <w:gridCol w:w="270"/>
        <w:gridCol w:w="2171"/>
        <w:gridCol w:w="1188"/>
        <w:gridCol w:w="1560"/>
      </w:tblGrid>
      <w:tr>
        <w:trPr>
          <w:trHeight w:val="10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I146"/>
            <w:bookmarkStart w:id="3" w:name="RANGE!A1%3AI146"/>
            <w:bookmarkEnd w:id="3"/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227" w:firstLine="1227"/>
              <w:rPr/>
            </w:pPr>
            <w:r>
              <w:rPr/>
            </w:r>
          </w:p>
        </w:tc>
        <w:tc>
          <w:tcPr>
            <w:tcW w:w="10120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леновского сельского поселения на 2020 год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6" w:firstLine="10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распорядителя бюджетных средств, раздела, подраздела, целевой статьи или вида  расход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бюджетных средст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Кленов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,9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,9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5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Кленов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94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1,6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51,6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6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319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19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19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0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7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0,7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0,7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3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9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 и популяризации объектов культурного наследия (памятников истории и культур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7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Российской Федерации по первичному воинскому учету на территориях, на которых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97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в общественных местах и на улиц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90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 427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27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гидротехнических сооруж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Ремонт гидротехнических сооруж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00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966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53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26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26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8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8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униципального знач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ск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7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 описании границ территориальных зон, установленных  правилами землепользования и застройки Кленовского сельского поселения в 2020 году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438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 (софинансирование за счет средств местного бюджета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1S38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70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5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63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3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3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9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3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532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6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7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7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71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471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70,7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34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99,1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19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4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5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5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36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1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6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устройств (средств) дезинфекции и медицинского контроля для муниципальных организаций в сфере культуры в целях профилактики и устранения последствий распространения новой коронавирусной инфек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6К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24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,5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на территории Кленовского сельского поселения» на 2020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на условиях софинансирования из федерального бюджета подпрограммы «Стимулирование развития жилищного строительства»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4 года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61L497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4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64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4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2,8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30,2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 476,3</w:t>
            </w:r>
          </w:p>
        </w:tc>
        <w:tc>
          <w:tcPr>
            <w:tcW w:w="5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520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spacing w:before="34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bCs/>
              </w:rPr>
            </w:pPr>
            <w:r>
              <w:rPr>
                <w:bCs/>
              </w:rPr>
              <w:t>Приложение 12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bCs/>
              </w:rPr>
            </w:pPr>
            <w:r>
              <w:rPr>
                <w:bCs/>
              </w:rPr>
              <w:t xml:space="preserve">к решению Думы Клен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bCs/>
              </w:rPr>
            </w:pPr>
            <w:r>
              <w:rPr>
                <w:bCs/>
              </w:rPr>
              <w:t xml:space="preserve">от 29.10.2020 г.  № 35 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программ Кленовского сельского  поселения, подлежащих  к реализации в 2020 году 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  <w:t>и плановом  периоде 2021 и 2022 годов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35"/>
        <w:gridCol w:w="1417"/>
        <w:gridCol w:w="1418"/>
        <w:gridCol w:w="1843"/>
        <w:gridCol w:w="198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д целевой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финансовое обеспечение реализации муниципальной программы в 2020 году, в тысячах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финансовое обеспечение реализации муниципальной программы в 2021 году, в тысячах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финансовое обеспечение реализации муниципальной программы в 2022 году, в тысячах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становление администрации Кленовского сельского поселения от 08.11.2019г №203</w:t>
            </w:r>
          </w:p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5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77,5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Обеспечение безопасности жизнедеятельности населения Кленовского сельского поселения на 2020-2022 г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Кленовского сельского поселения от 08.11.2019г №211</w:t>
            </w:r>
          </w:p>
          <w:p>
            <w:pPr>
              <w:pStyle w:val="Normal"/>
              <w:widowControl w:val="false"/>
              <w:autoSpaceDE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9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«Благоустройство территории Кленовского сельского поселения на 2020-2022 г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Постановление администрации Кленовского сельского поселения от 08.11.2019г №2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15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рофилактика правонарушений на территории Кленовского сельского поселения на 2020-2022 г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Кленовского сельского поселения от 08.11.2019г №20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культуры и библиотечного дела  на территории Кленовского сельского поселения на 2020-2022 г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Кленовского сельского поселения от 08.11.2019г №2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07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6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213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физической культуры и массового спорта на территории Кленовского сельского поселения на 2020-2022 г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Кленовского сельского поселения от 08.11.2019г №20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6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29,5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Кленовского сельского поселения от 08.11.2019г №209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42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6,0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Энергосбережение и повышение энергетической эффективности Кленовского сельского поселения на 2020-2022 год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Кленовского сельского поселения от 08.11.2019г №212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6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1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1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Обеспечение жильем молодых семей на территории Кленовского сельского поселения» на 2020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Кле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28</w:t>
            </w:r>
            <w:r>
              <w:rPr>
                <w:bCs/>
              </w:rPr>
              <w:t xml:space="preserve">.05.2019г. № 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Муниципальная программа «Об описании границ территориальных зон, установленных  правилами землепользования и застройки </w:t>
            </w:r>
            <w:r>
              <w:rPr/>
              <w:t>Кленовского сельского поселения в 2020 год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Кленовского сельского поселения от 24.06.2019г №116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8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86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5:03:00Z</dcterms:created>
  <dc:creator>Соколова</dc:creator>
  <dc:description/>
  <cp:keywords/>
  <dc:language>en-US</dc:language>
  <cp:lastModifiedBy>1</cp:lastModifiedBy>
  <cp:lastPrinted>2020-08-26T16:18:00Z</cp:lastPrinted>
  <dcterms:modified xsi:type="dcterms:W3CDTF">2020-11-03T06:33:00Z</dcterms:modified>
  <cp:revision>5</cp:revision>
  <dc:subject/>
  <dc:title> </dc:title>
</cp:coreProperties>
</file>