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третье засе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РЕШЕНИЕ № 28 </w:t>
      </w:r>
    </w:p>
    <w:p>
      <w:pPr>
        <w:pStyle w:val="Normal"/>
        <w:rPr/>
      </w:pPr>
      <w:r>
        <w:rPr>
          <w:sz w:val="28"/>
          <w:szCs w:val="28"/>
        </w:rPr>
        <w:t xml:space="preserve">от 27.08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 назначении  публичных  слушаний  по  внесению  изменений  в карту  градостроительного зонирования п.Ключевая в  составе  Правил  землепользования  и застройки Клен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  Федеральным  законом  от 06  октября  2003  года  №131-ФЗ «Об  общих  принципах  организации  местного  самоуправления  в  Российской  Федерации»,  руководствуясь   Градостроительным  кодексом  Российской  Федерации от 29.12.2004 года  №190-ФЗ,  Уставом  Кленовского  сельского  поселения,  Правилами  землепользования  и застройки,  утвержденными  решением  Думы  Кленовского  сельского  поселения  от 03.04.2017 года №12 «О правилах землепользования и застройки Кленовского сельского поселения», рассмотрев  письмо  администрации  Кленовского сельского поселения,  с целью  выявления  мнения  жителей по проекту  «О внесении   изменений  в  карту  градостроительного зонирования п.Ключевая  в  составе  Правил  землепользования  и застройки Кленовского сельского поселения»,  Дума  Кленовского  сельского  поселения,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начить  публичные  слушания по  проекту решения  Думы  Кленовского  сельского  поселения   «О внесении  изменений  в карту  градостроительного зонирования п.Ключевая  в  составе  Правил  землепользования  и застройки Кленовского сельского поселения»  с  момента  опубликования   настоящего 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ложить  жителям  п.Ключевая  мнения  и рекомендации  по  обсуждению  проекта решения Думы  Кленовского  сельского  поселения  «О внесении изменений  в  карту  градостроительного зонирования п.Ключевая  в  составе  Правил  землепользования  и застройки Кленовского сельского поселения»  письменно  направлять  по  адресу:  Свердловская  область, Нижнесергинский  район,  с.Кленовское,  ул.Красных  Партизан  с  28 августа  по  24 сентября 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овести  с  целью  выявления   мнения  жителей  публичные  слушания  28  сентября 2020 года  в 15-00 ч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твердить  состав   комиссии  по  подготовке  и  проведению  публичных  слушаний  и порядок  работы  комиссии  по  проекту  решения  Думы Кленовского  сельского  поселения   «О  внесении изменений  в  карту  градостроительного зонирования п.Ключевая  в  составе  Правил  землепользования  и застройки Кленовского сельского поселения» (приложение 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Обнародовать  данное  решение  путем  его  опубликования  в  Вестнике  Кленовского  сельского  поселения  и  размещения  в  сети  Интернет  на  официальном  сайте  Кленовского  сельского 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настоящего  решения возложить  на постоянную  комиссию  Думы  Кленовского   сельского  поселения  по  местному  самоуправлению  и  безопасности  жизнедеятельности 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   Б.З.Кроха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лено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                                                                        А.Л.Мат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ю  Думы  Кленов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7.08.2020 года  № 2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 комисс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 публичных  слушаний  по  внесению  изменений  в карту градостроительного зонирования п.Ключевая  в составе Правил землепользования и застройки Клено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веев А.Л. – глава  Кленовского  сельского 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укина  С.В. – председатель  комитета  по  архитектуре  и  градостроительству администрации  Нижнесергинского  муниципального района (по  согласованию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вчинникова Н.В. – специалист администрации  Кленовского 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инина О.Ю. – специалист  территориального органа  п.Ключевая администрации  Кленовского  сельского 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акарова Т.В. – депутат Думы Кленовского сель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комиссии  по  подготовке и проведению  публичных  слуш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Комиссия  работает  еженедельно: каждый  понедельник  с 15.00 до 17-00 в помещении  администрации  Кленовского  сельского  поселения  по  адресу: с.Кленовское, ул.Красных Партизан,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Заседание комиссии  оформляется  протоколами,  подписанными председателем  комисс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редложения  и  замечания  от  граждан  и  юридических  лиц  по  вопросам  проекта,  направляются  в  письменном  виде  секретарю комиссии, регистрируются  в  журнале  для  включения  их  в  протокол  публичных  слуш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Результат работы  комиссии  оформляется  итоговым  протоколом, который подписывается  всеми  членами  комиссии  и  направляется  главе  Кленовского  сельского  поселения  для  рассмотр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адцать четвертое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  внесении  изменений  в  карту  градостроительного зонирования п.Ключевая  в  составе  Правил  землепользования  и застройки Кленовского сельского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  Градостроительным  кодексом  Российской  Федерации от 29.12.2004 года  №190-ФЗ,     в  соответствии  с  Федеральным  законом  от 06  октября  2003  года  №131-ФЗ «Об  общих  принципах  организации  местного  самоуправления  в  Российской  Федерации»,   Уставом  Кленовского  сельского  поселения,  Правилами  землепользования  и застройки,  утвержденными  решением  Думы  Кленовского  сельского  пос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.04.2017 года №12 «О правилах землепользования и застройки Кленовского сельского поселения»,  рассмотрев  заключение  о результатах  публичных  слушаний  по  проекту  решения  Думы  Кленовского  сельского  поселения  «О  внесении изменений в  карту  градостроительного зонирования п.Ключевая  в  составе  Правил  землепользования  и застройки Кленовского сельского поселения»,  Дума  Кленовского  сельского  поселения,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 в Правила  землепользования  и  застройки Кленовского сельского  поселения,  утвержденные  решением  Думы  Кленовского  сельского  поселения  от 03.04.2017 года №12 в 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>-карты  градостроительного  зонирования  п. Ключевая с  включением  земельного  участка  с кадастровым номером 66:16:0701003:2 и земельного участка расположенного в кадастровом квартале территориальной зоны Р – 2 -</w:t>
      </w:r>
      <w:r>
        <w:rPr/>
        <w:t xml:space="preserve"> </w:t>
      </w:r>
      <w:r>
        <w:rPr>
          <w:sz w:val="28"/>
          <w:szCs w:val="28"/>
        </w:rPr>
        <w:t>Зона сельских парков, скверов, садов, в территориальную  зону Ж-1 – Зона жилых домов усадебного типа (схема №1 прилагаетс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данное  решение  путем  его  опубликования  в  Вестнике  Кленовского  сельского  поселения  и  размещения  в  сети  Интернет  на  официальном  сайте  Кленовского  сельского 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 Б.З.Крохале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ле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А.Л.Матве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rightMargin">
              <wp:posOffset>0</wp:posOffset>
            </wp:positionH>
            <wp:positionV relativeFrom="paragraph">
              <wp:posOffset>-365125</wp:posOffset>
            </wp:positionV>
            <wp:extent cx="7530465" cy="10652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1065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хема 1 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е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от                            №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15:00Z</dcterms:created>
  <dc:creator>Соколова</dc:creator>
  <dc:description/>
  <cp:keywords/>
  <dc:language>en-US</dc:language>
  <cp:lastModifiedBy>1</cp:lastModifiedBy>
  <cp:lastPrinted>2020-08-28T11:54:00Z</cp:lastPrinted>
  <dcterms:modified xsi:type="dcterms:W3CDTF">2020-08-28T05:54:00Z</dcterms:modified>
  <cp:revision>9</cp:revision>
  <dc:subject/>
  <dc:title> </dc:title>
</cp:coreProperties>
</file>