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етье засе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ЕШЕНИЕ № 29 </w:t>
      </w:r>
    </w:p>
    <w:p>
      <w:pPr>
        <w:pStyle w:val="Normal"/>
        <w:rPr/>
      </w:pPr>
      <w:r>
        <w:rPr>
          <w:sz w:val="28"/>
          <w:szCs w:val="28"/>
        </w:rPr>
        <w:t xml:space="preserve">от 27.08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назначении  публичных  слушаний  по  внесению  изменений  в карту  градостроительного зонирования д.Талица  в  составе  Правил  землепользования  и застройки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руководствуясь   Градостроительным  кодексом  Российской  Федерации от 29.12.2004 года  №190-ФЗ,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 от 03.04.2017 года №12 «О правилах землепользования и застройки Кленовского сельского поселения», рассмотрев  письмо  администрации  Кленовского сельского поселения,  с целью  выявления  мнения  жителей по проекту  «О внесении   изменений  в  карту  градостроительного зонирования д.Талица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ить  публичные  слушания по  проекту решения  Думы  Кленовского  сельского  поселения   «О внесении  изменений  в карту  градостроительного зонирования д.Талица  в  составе  Правил  землепользования  и застройки Кленовского сельского поселения»  с  момента  опубликования   настоящего 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ложить  жителям  д.Талица  мнения  и рекомендации  по  обсуждению  проекта решения Думы  Кленовского  сельского  поселения  «О внесении изменений  в  карту  градостроительного зонирования д.Талица  в  составе  Правил  землепользования  и застройки Кленовского сельского поселения»  письменно  направлять  по  адресу:  Свердловская  область, Нижнесергинский  район,  с.Кленовское,  ул.Красных  Партизан  с  28 августа  по  24 сентября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овести  с  целью  выявления   мнения  жителей  публичные  слушания  28  сентября 2020 года  в 14-00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твердить  состав   комиссии  по  подготовке  и  проведению  публичных  слушаний  и порядок  работы  комиссии  по  проекту  решения  Думы  Кленовского  сельского  поселения   «О  внесении изменений  в  карту  градостроительного зонирования д.Талица  в  составе  Правил  землепользования  и застройки Кленовского сельского поселения» (приложение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Обнародовать  данное  решение  путем  его  опубликования  в  Вестнике  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настоящего  решения возложить  на постоянную  комиссию  Думы  Кленовского   сельского  поселения  по  местному  самоуправлению  и  безопасности  жизнедеятельности 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  Б.З.Кро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лен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                        А.Л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 Думы  Кленов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7.08.2020 года  № 2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 публичных  слушаний  по  внесению  изменений  в карту градостроительного зонирования д.Талица  в  составе  Правил  землепользования  и застройки К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веев А.Л. – глава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укина  С.В. – председатель  комитета  по  архитектуре  и  градостроительству администрации  Нижнесергинского  муниципального района (по  согласованию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вчинникова Н.В. – специалист администрации  Кленовского 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уткова Н.Н. – специалист  территориального органа  д.Талица администрации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асников В.Г. – депутат Думы Кленов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  по  подготовке и проведению  публичных 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Комиссия  работает  еженедельно: каждый  понедельник  с 15.00 до 17-00 в помещении  администрации  Кленовского  сельского  поселения  по  адресу: с.Кленовское, ул.Красных Партизан,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Заседание комиссии  оформляется  протоколами,  подписанными председателем  комисс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редложения  и  замечания  от  граждан  и  юридических  лиц  по  вопросам  проекта,  направляются  в  письменном  виде  секретарю комиссии, регистрируются  в  журнале  для  включения  их  в  протокол  публичных  слуш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Результат работы  комиссии  оформляется  итоговым  протоколом, который подписывается  всеми  членами  комиссии  и  направляется  главе  Кленовского  сельского  поселения  для  рассмот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дцать четвер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 внесении  изменений  в  карту  градостроительного зонирования д.Талица в  составе  Правил  землепользования  и застройки Клен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 Градостроительным  кодексом  Российской  Федерации от 29.12.2004 года  №190-ФЗ,     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4.2017 года №12 «О правилах землепользования и застройки Кленовского сельского поселения»,  рассмотрев  заключение  о результатах  публичных  слушаний  по  проекту  решения  Думы  Кленовского  сельского  поселения  «О  внесении изменений в  карту  градостроительного зонирования д.Талица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 в Правила  землепользования  и  застройки Кленовского сельского  поселения,  утвержденные  решением  Думы  Кленовского  сельского  поселения  от 03.04.2017 года №12 в 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арты  градостроительного  зонирования  д. Талица с  включением  земельного  участка  с кадастровым номером 66:16:0901001:65 территориальной зоны   </w:t>
      </w:r>
    </w:p>
    <w:p>
      <w:pPr>
        <w:pStyle w:val="Normal"/>
        <w:jc w:val="both"/>
        <w:rPr/>
      </w:pPr>
      <w:r>
        <w:rPr>
          <w:sz w:val="28"/>
          <w:szCs w:val="28"/>
        </w:rPr>
        <w:t>Р – 1.2 -</w:t>
      </w:r>
      <w:r>
        <w:rPr/>
        <w:t xml:space="preserve"> </w:t>
      </w:r>
      <w:r>
        <w:rPr>
          <w:sz w:val="28"/>
          <w:szCs w:val="28"/>
        </w:rPr>
        <w:t>Зона лугов, в территориальную  зону Ж-1 – Зона жилых домов усадебного типа (схема №1 прилагаетс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 данное  решение  путем  его  опубликования  в  Вестнике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Б.З.Крохале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А.Л.Матв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ragraph">
              <wp:posOffset>-354965</wp:posOffset>
            </wp:positionV>
            <wp:extent cx="7558405" cy="10690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 1 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е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от                                  №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20:00Z</dcterms:created>
  <dc:creator>Соколова</dc:creator>
  <dc:description/>
  <cp:keywords/>
  <dc:language>en-US</dc:language>
  <cp:lastModifiedBy>1</cp:lastModifiedBy>
  <cp:lastPrinted>2020-08-28T11:59:00Z</cp:lastPrinted>
  <dcterms:modified xsi:type="dcterms:W3CDTF">2020-08-28T05:59:00Z</dcterms:modified>
  <cp:revision>12</cp:revision>
  <dc:subject/>
  <dc:title> </dc:title>
</cp:coreProperties>
</file>