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br/>
      </w:r>
      <w:r>
        <w:rPr>
          <w:sz w:val="28"/>
          <w:szCs w:val="28"/>
        </w:rPr>
        <w:t>КЛ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 У М 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Четвертый  созы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дцать третье засе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РЕШЕНИЕ № 31 </w:t>
      </w:r>
    </w:p>
    <w:p>
      <w:pPr>
        <w:pStyle w:val="Normal"/>
        <w:rPr/>
      </w:pPr>
      <w:r>
        <w:rPr>
          <w:sz w:val="28"/>
          <w:szCs w:val="28"/>
        </w:rPr>
        <w:t xml:space="preserve">от 27.08.2020 года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Кленовское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 назначении  публичных  слушаний  по  внесению  изменений  в карту территориальных зон Кленовского сельского поселения  в  составе  Правил  землепользования  и застройки Кленовского сельского посе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соответствии  с  Федеральным  законом  от 06  октября  2003  года  №131-ФЗ «Об  общих  принципах  организации  местного  самоуправления  в  Российской  Федерации»,  руководствуясь   Градостроительным  кодексом  Российской  Федерации от 29.12.2004 года  №190-ФЗ,  Уставом  Кленовского  сельского  поселения,  Правилами  землепользования  и застройки,  утвержденными  решением  Думы  Кленовского  сельского  поселения  от 03.04.2017 года №12 «О правилах землепользования и застройки Кленовского сельского поселения», рассмотрев  письмо  администрации  Кленовского сельского поселения,  с целью  выявления  мнения  жителей по проекту  «О внесении   изменений  в  карту  территориальных зон Кленовского сельского поселения  в  составе  Правил  землепользования  и застройки Кленовского сельского поселения»,  Дума  Кленовского  сельского  поселения,  </w:t>
      </w: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значить  публичные  слушания по  проекту решения  Думы  Кленовского  сельского  поселения   «О внесении  изменений  в карту  территориальных зон Кленовского сельского поселения  в  составе  Правил  землепользования  и застройки Кленовского сельского поселения»  с  момента  опубликования   настоящего 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едложить  жителям  Кленовского сельского поселения мнения  и рекомендации  по  обсуждению  проекта решения Думы  Кленовского  сельского  поселения  «О внесении изменений  в  карту территориальных зон Кленовского сельского поселения  в  составе  Правил  землепользования  и застройки Кленовского сельского поселения»  письменно  направлять  по  адресу:  Свердловская  область, Нижнесергинский  район,  с.Кленовское,  ул.Красных  Партизан  с  28 августа  по  24 сентября 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ровести  с  целью  выявления   мнения  жителей  публичные  слушания  28  сентября 2020 года  в 17-00 ча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Утвердить  состав   комиссии  по  подготовке  и  проведению  публичных  слушаний  и порядок  работы  комиссии  по  проекту  решения  Думы  Кленовского  сельского  поселения   «О  внесении изменений  в  карту  территориальных зон Кленовского сельского поселения  в  составе  Правил  землепользования  и застройки Кленовского сельского поселения» (приложение 1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Обнародовать  данное  решение  путем  его  опубликования  в  Вестнике  Кленовского  сельского  поселения  и  размещения  в  сети  Интернет  на  официальном  сайте  Кленовского  сельского 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Контроль за выполнением настоящего  решения возложить  на постоянную  комиссию  Думы  Кленовского   сельского  поселения  по  местному  самоуправлению  и  безопасности  жизнедеятельности 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леновского  сельского  поселения                                                 Б.З.Крохал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леновского</w:t>
      </w:r>
    </w:p>
    <w:p>
      <w:pPr>
        <w:pStyle w:val="Normal"/>
        <w:rPr/>
      </w:pPr>
      <w:r>
        <w:rPr>
          <w:sz w:val="28"/>
          <w:szCs w:val="28"/>
        </w:rPr>
        <w:t>сельского  поселения                                                                          А.Л.Матв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ешению  Думы  Кленовского сель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27.08.2020 года  № 3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 комисси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 проведению  публичных  слушаний  по  внесению  изменений  в  карту территориальных зон Кленовского сельского поселения  в  составе  Правил  землепользования  и застройки Кленовского сельского посе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атвеев А.Л. – глава  Кленовского  сельского 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председател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лукина  С.В. – председатель  комитета  по  архитектуре  и  градостроительству администрации  Нижнесергинского  муниципального района (по  согласованию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вчинникова Н.В. – специалист администрации  Кленовского 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едвецкий А.П. – заместитель главы администрации  Кленовского  сельского 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рохалев Б.З – председатель Думы Кленовского сельского посе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 работы комиссии  по  подготовке и проведению  публичных  слуша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Комиссия  работает  еженедельно: каждый  понедельник  с 15.00 до 17-00 в помещении  администрации  Кленовского  сельского  поселения  по  адресу: с.Кленовское, ул.Красных Партизан,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Заседание комиссии  оформляется  протоколами,  подписанными председателем  комисс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редложения  и  замечания  от  граждан  и  юридических  лиц  по  вопросам  проекта,  направляются  в  письменном  виде  секретарю комиссии, регистрируются  в  журнале  для  включения  их  в  протокол  публичных  слушан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Результат работы  комиссии  оформляется  итоговым  протоколом, который подписывается  всеми  членами  комиссии  и  направляется  главе  Кленовского  сельского  поселения  для  рассмотр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 У М 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Четверты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вадцать четвертое засед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 года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Кленовско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  внесении  изменений  в  карту  территориальных зон Кленовского сельского поселения в  составе  Правил  землепользования  и застройки Кленовского сельского посел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  Градостроительным  кодексом  Российской  Федерации от 29.12.2004 года  №190-ФЗ,     в  соответствии  с  Федеральным  законом  от 06  октября  2003  года  №131-ФЗ «Об  общих  принципах  организации  местного  самоуправления  в  Российской  Федерации»,   Уставом  Кленовского  сельского  поселения,  Правилами  землепользования  и застройки,  утвержденными  решением  Думы  Кленовского  сельского  посел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03.04.2017 года №12 «О правилах землепользования и застройки Кленовского сельского поселения»,  рассмотрев  заключение  о результатах  публичных  слушаний  по  проекту  решения  Думы  Кленовского  сельского  поселения  «О  внесении изменений в  карту  территориальных зон Кленовского сельского поселения  в  составе  Правил  землепользования  и застройки Кленовского сельского поселения»,  Дума  Кленовского  сельского  поселения,  </w:t>
      </w: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 изменения  в Правила  землепользования  и  застройки Кленовского сельского  поселения,  утвержденные  решением  Думы  Кленовского  сельского  поселения  от 03.04.2017 года №12 в 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рты  территориальных зон Кленовского сельского поселения с  включением  земельного  участка  с кадастровым номером 66:16:0102003:15 и 66:16:0102003:18 территориальная зона СХУ – Зона сельскохозяйственных угодий в территориальную  зону  СХ-5 – Сельскохозяйственная зона V класса     (схема №1 прилагаетс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 данное  решение  путем  его  опубликования  в  Вестнике Кленовского  сельского  поселения  и  размещения  в  сети  Интернет  на  официальном  сайте  Кленовского  сельского 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еновского  сельского  поселения                                               Б.З.Крохале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Кленов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ельского  поселения                                                                    А.Л.Матвее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795260</wp:posOffset>
            </wp:positionH>
            <wp:positionV relativeFrom="paragraph">
              <wp:posOffset>-539750</wp:posOffset>
            </wp:positionV>
            <wp:extent cx="7795260" cy="11026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5260" cy="1102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хема 1 к Решению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ле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33:00Z</dcterms:created>
  <dc:creator>Соколова</dc:creator>
  <dc:description/>
  <cp:keywords/>
  <dc:language>en-US</dc:language>
  <cp:lastModifiedBy>1</cp:lastModifiedBy>
  <cp:lastPrinted>2020-08-28T12:22:00Z</cp:lastPrinted>
  <dcterms:modified xsi:type="dcterms:W3CDTF">2020-08-28T06:22:00Z</dcterms:modified>
  <cp:revision>7</cp:revision>
  <dc:subject/>
  <dc:title> </dc:title>
</cp:coreProperties>
</file>